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caps/>
          <w:sz w:val="24"/>
        </w:rPr>
        <w:t>STRUTTURE NAZIONALI E PERIFERICHE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STRUTTURE A LIVELLO NAZION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ferenza Episcopale Italiana (CE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165 Roma - Circonvallazione Aurelia, 50 - Tel. 06/663.9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Ruini Card. Camillo, Vicario di Sua Santità per la Diocesi di Roma</w:t>
      </w:r>
    </w:p>
    <w:p>
      <w:pPr>
        <w:pStyle w:val="Heading8"/>
        <w:rPr/>
      </w:pPr>
      <w:r>
        <w:rPr/>
        <w:t>Segretario Generale: Betori Mons. Giuseppe, Vescovo titolare di Faler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mmissione Episcopale per le Migrazioni (CEMI)</w:t>
      </w:r>
    </w:p>
    <w:p>
      <w:pPr>
        <w:pStyle w:val="Heading8"/>
        <w:rPr/>
      </w:pPr>
      <w:r>
        <w:rPr/>
        <w:t>00165 Roma - Circonvallazione Aurelia, 50 - Tel. 06/663.981</w:t>
      </w:r>
    </w:p>
    <w:p>
      <w:pPr>
        <w:pStyle w:val="Heading9"/>
        <w:rPr>
          <w:i w:val="false"/>
          <w:i w:val="false"/>
          <w:iCs w:val="false"/>
        </w:rPr>
      </w:pPr>
      <w:r>
        <w:rPr>
          <w:i w:val="false"/>
          <w:iCs w:val="false"/>
        </w:rPr>
        <w:t>Presidente: Belotti Mons. Lino Bortolo, Vescovo ausiliare di Bergamo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spacing w:before="0" w:after="0"/>
        <w:rPr>
          <w:bCs/>
          <w:sz w:val="24"/>
        </w:rPr>
      </w:pPr>
      <w:r>
        <w:rPr>
          <w:bCs/>
          <w:sz w:val="24"/>
        </w:rPr>
        <w:t>Fondazione “Migrantes”</w:t>
      </w:r>
    </w:p>
    <w:p>
      <w:pPr>
        <w:pStyle w:val="Corpodeltesto3"/>
        <w:rPr/>
      </w:pPr>
      <w:r>
        <w:rPr/>
        <w:t>00165 Roma - Via Aurelia, 468 - Tel. 06/663.984.52 - Fax 06/663.984.92 - E-mail: segreteria@migrantes.it - Sito web: www.migrantes.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Belotti Mons. Lino Bortolo (Vescovo ausiliare di Bergamo)</w:t>
      </w:r>
    </w:p>
    <w:p>
      <w:pPr>
        <w:pStyle w:val="Normal"/>
        <w:jc w:val="both"/>
        <w:rPr/>
      </w:pPr>
      <w:r>
        <w:rPr>
          <w:sz w:val="24"/>
        </w:rPr>
        <w:t>Direttore Generale: Petris Mons. Luigi (</w:t>
      </w:r>
      <w:hyperlink r:id="rId2">
        <w:r>
          <w:rPr>
            <w:rStyle w:val="InternetLink"/>
            <w:color w:val="000000"/>
            <w:sz w:val="24"/>
            <w:u w:val="none"/>
          </w:rPr>
          <w:t>dgpetris@migrantes.it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ttore Generale Aggiunto: Saviola Mons. Piergiorgio (saviola@migrantes.i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Direttori degli Uffi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emigrati italiani: Locatelli Don Domen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immigrati esteri in Italia e dei profughi: Mioli P. Bruno 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i Rom e dei Sinti: Gabella Mons. Pi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i fieranti e dei circensi: Saviola Mons. Piergiorg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addetti alla navigazione marittima ed aerea: Martino Don Giaco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Consiglio di Amministra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Belotti Mons. Lino Bortolo (Vescovo ausiliare di Bergamo); Vice-Presidente: Ferrandu Mons. Salvatore; Direttore Generale: Petris Mons. Luigi; Tesoriere: Mutti Mons. Sergio; Consiglieri: Bettoni Don Giambattista - Riccio Mons. Andrea - Tassello P. Graziano c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Incaricata Nazionale USMI-Migrantes per le religiose impegnate nei vari settori o ambiti della mobilità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accin Sr. Clecy - Via Zanardelli, 32 - 00186 Roma - Tel. 06/684.00.51 - 684.005.32 - Fax 06/698.935.40</w:t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IFERICHE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STRUTTURE A LIVELLO REGIONALE IN ITALIA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bruzzo e Moli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o Santu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Trive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Cattedrale, 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6029 Trivento (CB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74/873.201 - Fax 0874/871.77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ovanni Masciul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Cuore di Gesù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5122 Pesc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5/422.38.07 - 497.13.58 ab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85/421.31.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Basilica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Salvatore Ligor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rcivescovo di Matera-Irsi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5100 Mat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35/335.201 - 332.0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Michele Palumb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S. Trinità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.B. Marino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57 Tramutol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975/353.916 - 353.0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.michele@tiscalinet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ch-elep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Domenico Graz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Cassano all’Jon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Sant’Eusebio da Cass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7011 Cassano all’Jonio (CS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81/710.48 - Fax 0981/782.25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no Deni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ommaso Campanella, 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127 Reggio 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5/385.566 - 898.344 (pom.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965/330.9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mp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Bruno Schett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rcivescovo di Capu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Landolf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1043 Capua (C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3/962.898 - Fax 0823/961.78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lfonso Calv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tarza, 52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2030 Melizzano (B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4/860.957 - 944.000 ab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824/860.9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lfonsocalvano@virgili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Emilia Romag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ariano De Nicolò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IV Novembre, 3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7037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1/243.24 - Fax 0541/211.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Sergio Aldig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Curia Vescovile - Piazza Duomo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3100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l. 0521/380.523 - Fax: 230.6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Borgo Felin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3100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l. 0521/228.207 - 237.1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ax 0521/223.34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az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useppe Matarre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Frasca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Paolo III, 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44 Frascati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942.04.67 - Fax 06/941.74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Pietro Sigur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“Natività di N.S.G.C.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Urbisaglia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772.061.66 Fax 06/704.970.9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igu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Bassano Staffi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Minzoni, 6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121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87/734.424 - Fax 0187/732.18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artino Macciò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ella Canonica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8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0/540.650 - 592.301 ab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10/780.4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ombard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ino Bortolo Belo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Ausiliare di Berg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4100 Berg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35/278.111 - Fax 035/278.25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ntralino@curiabergam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Mario Toffari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ntiche Mura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5121 Bres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30/372.22.53 - 424.6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38/775.31.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30/209.71.2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ario.toffari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March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useppe Orlando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enigal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. Garibaldi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0019 Senigallia (A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1/604.98 - 653.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71/600.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@senigallia.chiesacattolica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Gianni Borin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ssionari Scalabrin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ni, 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0025 Loreto (A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1/976.714 - Fax 071/976.4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48/335.34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ianniborin@scalabrini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iemon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acomo Lanz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Ausiliare di To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rcivescovado, 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121 To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521.21.73 Fax 011/515.62.0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Fredo Oliv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icio Pastorale Migran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eresole, 4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155 To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246.20.92 - Fax 011/202.54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.olivero@diocesi.torin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ug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igi Martell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Molfe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iovene, 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56 Molfett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37.42.21 Fax 080/337.42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useppe De Cand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an Gennar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56 Molfett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80/397.17.7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34.49.19 ab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39/630.04.5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ecandiadongiuseppe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ardeg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o Vac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Algh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rincipe Umbert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7041 Alghero (SS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9/979.19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ampietro Z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di Sarro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Lamarmora, 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018 Sarroch (C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70/900.02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ianzara@tiscali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ici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Calogero La Pi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Mazara del Val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ella Repubblica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1026 Mazara del Vallo (TP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23/941.108 - 941.66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923/941.24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Filippo Bonas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“Maria SS. del Carmel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colo Volpe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3010 Serradifalco (CL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34/931.106 - Fax 0934/931.1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38/724.7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Tosc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vacant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Rino Perbell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Maria a Cintoia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 Saletto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50142 Firenze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5/780.927 - Fax 055/781.33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rino@videosoft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Trivene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Eugenio Ravign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vana, 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4124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0/318.54.11 Fax 040/318.54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Valentino Ton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Via T. Fraccon, 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5100 Rovig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l. e Fax 0425/210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Parrocchia di Ceregn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iazza Marconi, 4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5010 Ceregnano (R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l. 0425/476.04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l. 0425/234.50 Carita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Um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Riccardo Font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poleto-Nor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o Saffi, 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049 Spoleto (P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43/231.061 - Fax 0743/221.8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igi Filippu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pineto, 17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034 Foligno (P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742/357.44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35/651.17.4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uigifil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GLI ITALIANI ALL’ESTERO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 xml:space="preserve">L’Annuario Migrantes </w:t>
      </w:r>
      <w:r>
        <w:rPr>
          <w:i/>
          <w:iCs/>
          <w:sz w:val="24"/>
        </w:rPr>
        <w:t xml:space="preserve">riporta gli indirizzi di tutte le Missioni Cattoliche Italiane nel mondo a servizio dei nostri emigrati. Qui ricordiamo solamente i punti di riferimento più significativi come le </w:t>
      </w:r>
      <w:r>
        <w:rPr>
          <w:sz w:val="24"/>
        </w:rPr>
        <w:t>Delegazioni Nazionali.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 - 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3 - 663.984.53 segr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6/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im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ocatelli Don Domenic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locatelli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caps/>
          <w:sz w:val="24"/>
        </w:rPr>
      </w:pPr>
      <w:r>
        <w:rPr>
          <w:caps/>
          <w:sz w:val="24"/>
        </w:rPr>
        <w:t>e u r o p 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Belgio-Lussemburgo-Paesi Bass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27 missioni con 21 mission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ambattista Bettoni, delegato naz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ue C. Crespel, 2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 - 1050 Bruxell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32/2/511.60.40 - Fax: 512.55.5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mci@infonie.b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Franci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23 missioni con 25 mission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ambattista Bettoni, delegato naz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v. Belgi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Germania e Scandinavi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65 missioni con 75 mission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Pio Visentin sdb, delegato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ainzer Landstr. 16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 - 60327 Frankfurt-Ma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9/69/732.011 - Fax: 739.13.7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9/6131/224.126 ab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+49/0179/948.85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elegazionemci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Gran Bretagna e Irland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8 missioni con 10 mission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gostino Gonella, delegato naz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7 Durants Road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B - Enfield, Middx en3 7d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4/20/880.423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+44/20/844.337.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talmission.enfield@binternet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vizzer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64 missioni con 69 mission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o Spadacini, delegato naz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rauerstrasse 1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H - 8004 Züri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1/1/240.51.25 - Fax: 240.51.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1/1/926.59.46 - Fax: 796.38.2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elegato.nazionale@missioni.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O L T R E O C E A N 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NA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In totale 60 tra parrocchie e missioni co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0 sacerdoti di cu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oronto (diocesi): n. 44 Parrocchie etniche con circa 63 sacerdot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John Iverinci, vicario episcopale per gl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Our Lady of the Airways Chur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411 Darcel Avenu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ssissauga, Ont. L4T 2X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905/677.46.15 - Fax: 677.08.3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mmac@home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Amedeo Nardone ofm, presidente IPC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. Jean Frances de Chantal Chur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747 Jane Stre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orth York, Ont. M3L 2E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416/741.14.63 - Fax: 741.14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mmac@rogers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ardone@rogers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sz w:val="24"/>
        </w:rPr>
      </w:pPr>
      <w:r>
        <w:rPr>
          <w:sz w:val="24"/>
        </w:rPr>
        <w:t>Montréal (diocesi): n. 13 tra parrocchie etniche e MCI con circa 20 sacerdot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PierAngelo Paternieri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Our Lady of Mount Carmel Chur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645, Rue Le Man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. Leonard, P.Q. H1S 2A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514/256.36.32 - Fax: 251.98.4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pierpat@netwerx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.S.A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 sono almeno 95 tra parrocchie e punti di assistenza pastorale per gli italiani con 130 sacerdoti italiani o che parlano italiano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.E. Msgr. Nicholas DiMarzio, Vescovo Incaricato dalla Conferenza Episcopale USA per la pastorale agl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5 Greene Avenue - P.O. Box C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rooklyn, N.Y. 1120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718/399.59.70 - Fax: 399.59.7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i marzio@diobrook.org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Ronald Marino, consulente uffi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er gli italiani negli U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258 65th Street - 3rd Floor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rooklyn, N.Y. 1121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718/236.30.00 - Fax: 256.97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igration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William Varvaro, segr. esec. NIAC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. Margaret of Antioch Chur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6-05 79th Plac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ddle Village, N.Y. 1137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wazo2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sz w:val="24"/>
        </w:rPr>
      </w:pPr>
      <w:r>
        <w:rPr>
          <w:sz w:val="24"/>
        </w:rPr>
        <w:t>P. Carmelo Gagliardi ofm cap, responsabile Migrantes New York - 627 Lorimer Street - Brooklyn, N.Y. 112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718/349-3280 - Fax: 389-720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igrantes@netzero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agliardicarmelo@hotmai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sz w:val="24"/>
        </w:rPr>
      </w:pPr>
      <w:r>
        <w:rPr>
          <w:sz w:val="24"/>
        </w:rPr>
        <w:t>Mons. Bruno Peschiera, responsabile I.A.C. (Italian American Center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1 West Avalon Driv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cifica, CA 94044-18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650/355.83.77 - Fax: 355.06.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cmbp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RGENTI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54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sz w:val="24"/>
        </w:rPr>
      </w:pPr>
      <w:r>
        <w:rPr>
          <w:sz w:val="24"/>
        </w:rPr>
        <w:t>P. Italo Serena cs, coordinatore responsabile FA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ecochea 3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158 Buenos Air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436.176.89 - 436.150.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voceitalia@datamarkets.com.ar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USTRA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6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Paulo Enrique Prigol cs, super. prov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rovincial Hou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6 Cowles Rd. - P.O. Box 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sman, NSW 20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2/940.400.09 - Fax: 940.417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nthonyf@tig.com.au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r. Giovanna Angela Sambusi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arymount Mercy Centr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O. Box 3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stel Hill, NSW 176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2/965.113.4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iovannasambusida@yahoo.com.au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TIOP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25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Antonio Bellesi ofm cap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ntro Caritativo “San Giuseppe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sa Sacro Cuore - Catholic Chur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2308 Addis Abeb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9/210.290 - 208.60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tombe@ethionet.et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GLI IMMIGRATI E PROFUGHI</w:t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la consultazione delle comunità pastorali etniche su tutto il territorio nazionale si rinvia al sussidio edito dalla Migrantes “Centri pastorali per i cattolici stranieri in Italia”,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Quaderno di Servizio Migranti nr. 33, Anno giubilare 2000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5 - Fax: 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ir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oli P. Bruno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ici di interesse generale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Caritas Itali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le Baldelli, 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4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41.921 - Fax: 541.03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CLI (Associazioni Cristian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avoratori Italian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ra, 18-2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4.01 - Fax: 584.06.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sz w:val="24"/>
        </w:rPr>
      </w:pPr>
      <w:r>
        <w:rPr>
          <w:sz w:val="24"/>
        </w:rPr>
        <w:t>* FOCSIV (Federazione Organismi Cristiani Servizio Internazionale Volontariat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Francesco di Sales, 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3.20.6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CSER (Centro Studi Emigrazione Rom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andolo, 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0.97.64 - Fax: 581.46.5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CSE (Azione Comboniana Servizio Emigrazion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 Buon Consiglio, 1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4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588.07.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SPER (Associazione Scalabrini Profughi-Emigrati-Rifugiat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elisario, 6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00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420.139.7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Comunità S. Egid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andolo, 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ifugiati-profugh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Migrantes Ufficio Profugh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e Zoccolette, 1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6.80.48-9 - Fax: 686.12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Jesuit Refugee Servic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gli Astalli, 14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78.12.4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udenti ester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UCSEI (Ufficio Centrale Studen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steri in Itali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ungotevere dei Vallati, 1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00186 Roma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8.040.62 - Fax: 688.04.0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llaboratrici familiar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CLI-COLF, Ufficio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ra, 18-2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4.06.43 - Fax: 584.06.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PI-COLF, Ufficio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Urbano II, 41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7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662.93.7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sz w:val="24"/>
        </w:rPr>
      </w:pPr>
      <w:r>
        <w:rPr>
          <w:sz w:val="24"/>
        </w:rPr>
        <w:t>Coordinamento contro la tratta delle straniere - c/o Caritas Itali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le Baldelli, 41 - 0014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41.921 - Fax: 541.03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ordinamento Alb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Ufficio Nazionale per la cooperazione missionaria tra le Chiese C.E.I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irc.ne Aurelia, 50 - 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1 - Fax 06/663.892.3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ordinatori nazionali della pastoral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er cattolici di nazionalità straniera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Albane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Pasquale Ferra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istoia, 3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2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701.45.16 - 340/524.62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Filipp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Ruperto Santo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ettore Pontificio Collegio Filipp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9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4.160.71 - 333/692.30.4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Greco-Ucra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Olexandr Sapunk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occea, 47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474.40.68 - 329/161.33.5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ede ufficiale: Chiesa SS. Sergio e Bacc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azza Madonna dei Monti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00184 Roma - Tel. 06/485.77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Polacch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Adam Dala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ungomare Ardeatini, 5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40 Ardea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68.36.07 - 339/675.10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Rome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 Luca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adio Vaticana - Programma Rome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Pia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20 Città del Vatic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988-4763 - Fax: 6988-456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Siro-Malabaresi (Indi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Jose Pollayil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asa Romana del Cl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raspontina, 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9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98.945.06 - 347/136.95.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Sri-Lankesi - Cingale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Neville Joe Per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Lino Liviabella, 7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24 Roma-Infernet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09.82.63 - 339/587.82.4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Unghere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àszlò Német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ntificio Ist. Ecclesiastico Unghere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iulia, 1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4.26.48 - Fax 684.26.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Vietnami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Agostino Nguyen Van Du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ntro pastorale vietnami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Fratelli Bianchin, 2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1040 Postioma (TV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22/480.222 - 338/201.90.8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Africani-Anglofo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Robert Emeka Mgbeahurik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lfredo Vanni, 2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2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308.901.17 - 338/847.87.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tolici Africani-Francofo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Denis Kibangu Malon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Maria Goretti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Napoli, 1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11 Villalba di Guidonia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74/371.575 - 349/511.41.4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774/376.96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alondak@yahoo.it</w:t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I ROM E SINTI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l’assistenza socio-pastorale ai Rom e ai Sinti esistono strutture in molte zone d’Italia.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utili informazioni in merito ci si può rivolgere alla Direzione Nazionale oppure,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iù rapidamente, ai responsabili regionali.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 - 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res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abella Mons. Pi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Martinelli - Via Bari, 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5100 Bres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30/997.55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onpigal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nsiglio Pastorale UNPR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ruzzese Fabio</w:t>
        <w:tab/>
        <w:t>(Cosenz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e Bonis Franca</w:t>
        <w:tab/>
        <w:t>(Rende-CS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artorelli p. Giulio</w:t>
        <w:tab/>
        <w:t>(Pescar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stioli d. Massimo</w:t>
        <w:tab/>
        <w:t>(Pavi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S. Maria Giulia</w:t>
        <w:tab/>
        <w:t>(Minerbio-B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alkanovic Dzemila</w:t>
        <w:tab/>
        <w:t>(Marino-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odesco Daniele</w:t>
        <w:tab/>
        <w:t>(Valgatara-VR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esponsabili Regional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emonte e Ligu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ig. Pio Caro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ilanesi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022 Carmagnola (T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977.18.1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milia Romag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Daniele Simonazz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Parrocchia di Pratofont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Leuratt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2100 Reggio Emi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2/922.6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ombard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v. Direttore Nazional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oscana, Um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Agostino Rota Martir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mpo Nomadi - Casella Postale 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6010 Coltano (P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rivene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Federico Schiavo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sella Postale 34 - 33100 Udin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348/265.07.9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- Dott.ssa Pinuccia Scaramuzz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ipriani - Strada dei Monti, 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7025 Parona (VR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5/504.676 - 889.01.60 (estiv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scaramuzzetti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sz w:val="24"/>
        </w:rPr>
      </w:pPr>
      <w:r>
        <w:rPr>
          <w:sz w:val="24"/>
        </w:rPr>
        <w:t>Marche, Lazio, Abruzzo, Molise, Camp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Giulio Martorelli of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vento “Stella Maris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carfogl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5129 Pesc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5/617.6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asilicata, Puglia, Calabria, Sici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ig.ra Franca De Bon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iziano, 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7036 Rende (CS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84/463.48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ici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ac. Giuseppe Mag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oncada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2100 Agrige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22/613.36.61 - 338/261.21.9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ardeg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Giampiero Z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- Via Lamarmora, 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018 Sarroch (C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70/900.02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ianzara@tiscali.it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I CIRCENSI, LUNAPARCHISTI E ARTISTI DI STRADA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4 - Fax: 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circus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aviola Mons. Pier Giorg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esponsabili Regionali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ruzzo-Moli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Antonio Masciul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Cuore di Gesù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rento, 39/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5122 Pesc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5/422.38.07 - Fax: 421.31.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asilica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Michele Palumb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S. Trinità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.B. Marino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57 Tramutol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75/353.018 - 353.9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ac. Mario Cas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Sperato, 2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133 Reggio 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5/672.8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mp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lfonso Calv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tarza, 52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2030 Melizzano (B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4/860.957 - Fax: 860.9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lfonsocalvano@virgili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milia Romag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Mario P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le Chiesa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2045 Luzzara (R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2/976.0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az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Giuseppe Bigola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Regina Margherita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4016 Sabaudia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73/515.0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igu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ig.ra Giuseppina Loc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Rodi, 16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45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0/308.84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ombard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Roberto Noè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Gioacchin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Fara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0124 Mil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2/669.846.75 - 669.861.0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arch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Gianni Borin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ssionari Scalabrin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ni, 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0025 Loreto (A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1/976.714 - Fax: 976.4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emon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ovanni Piston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- 14040 Bazzana (AT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41/726.36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ug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Giuseppe Chiron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a Cicoriella, 7/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22 Altamur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14.34.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ardeg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Vincenzo Fo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hiesa “S. Agostino” - Via Baylle, 8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124 Cagli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0/664.2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ici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Filippo Bonasera, parroc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Maria SS. del Carmel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colo Volpe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3010 Serradifalco (CL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34/931.106 - Fax: 931.1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osc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ig.ra Ivonne Tonarelli Tong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donna della Pergola, 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4100 Mas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85/832.456 - 810.05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rivene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Valentino Ton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. Fraccon, 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5100 Rovig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/Fax 0425/210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m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Lionello Biretto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Ferdinand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etrar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100 Perug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5/351.66 - 314.9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TRUTTURE PER I MARITTIMI E AEROPORTUALI</w:t>
      </w:r>
    </w:p>
    <w:p>
      <w:pPr>
        <w:pStyle w:val="TextBody"/>
        <w:ind w:left="-142" w:right="-144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Anche in altri porti ed aeroporti esistono strutture per l’assistenza socio-pastorale dei marittimi e degli aeroportuali. Per ulteriori informazioni ci si può rivolgere ai seguenti recapiti: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inegro, 6/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6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0/265.83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taly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unpam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artino don Giaco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92/400.40.0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ivo nazionale settore marittimo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usa Diac. Renato, Guidi Ivo, Manca p. Pietro, Martino d. Giacomo, Mazzotta d. Giuseppe, Pollastrini avv. Raimondo, Centurioni d. Luca, Traverso Maura, Loi Alberto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ppellani di bordo in servizio effettivo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nturioni Luca, Colella Mario, Duque Orlando, Malena Raffaele, Candela Modesto, Perna Sabatino, Meo Angelo, Sciborski Feliks, Ziegler Thomas, Apicella Alfonso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Navi con servizio pastorale permanente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sta Atlantica; Costa Victoria;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sta Classica; Costa Romantica;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sta Tropicale; Costa Magica;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sta Allegra; Costa Fortuna;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sta Mediterranea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69" w:hanging="0"/>
        <w:rPr>
          <w:b/>
          <w:b/>
          <w:bCs/>
          <w:sz w:val="24"/>
        </w:rPr>
      </w:pPr>
      <w:r>
        <w:rPr>
          <w:b/>
          <w:bCs/>
          <w:sz w:val="24"/>
        </w:rPr>
        <w:t>Centri Accoglienza Marittimi “Stella Maris”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ugus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Giuseppe Mazzo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rincipe Umberto, 1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6011 Augusta (SR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31/976.443 - 998.3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ugust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rindi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Giuseppe Dello Tor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hiesa “S. Maria del Monte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è Flagilla, 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2100 Brindi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49/296.08.2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brindisi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gli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Francesco Ab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occaccio, 5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045 Quartu Sant’Elena (C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0/653.7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cagliari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t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ac. Daniele Pappalard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. Missori, 7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5122 Cat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5/710.33.2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catani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ac. Massimo Franz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Venezia, 1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6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0/265.68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eno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ioia Tau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Natale Iocul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 Mare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010 Taureana di Palmi (RC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6/479.205 - 338/991.44.5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ioia_taur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Franco Mir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rto Commer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100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87/503.206 - 515.9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laspezi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ivor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Angelo Bello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 Monte d’Oro, 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7100 Livor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68/898.68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livorn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essi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ac. Santino Torne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rto Commer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8122 Messi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0/668.43.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essin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lazz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Damiano La Ro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an Francesc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8057 Milazzo (M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0/928.13.3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ilazz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apo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David Immanuel Ratnaraj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Nuova Egiziaca a Pizzofalcone 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0100 Napo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1/764.51.9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napoli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ler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. Benedetto Genual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uria Arcivescov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tteo Bonell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0134 Paler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1/607.71.11ù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palerm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zzal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Salvatore Dena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trada Scannafranc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7018 Scicli (R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339/435.94.9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pozzall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aven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Pietro Gandolfi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aolo Costa, 5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8100 Raven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4/302.35 - 216.18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544/214.5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ravenn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avo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Mario Mor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rso Mazzini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7100 Savo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9/821.279 - 820.0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savon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iracu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Luigi Corciu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Elorina, 2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6100 Siracu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38/355.50.8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siracus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orre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Daniele Poll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di Santo Stef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Capri e Anacap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Ignazio Ceri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0073 Capri (N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1/837.00.72 - 328/957.03.6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sorrent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ara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ac. Vincenzo Gua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mpania, 19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4100 Tara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9/471.27.05 - 329/793.75.3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tarant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orre del Grec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Francesco Rivecc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ripoli, 2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0059 Torre del Greco (N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1/881.75.44 - 335/577.77.2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torredelgreco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nezia-Maritti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Piero Legrenz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anta Croce, 495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0135 Ven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339/492.25.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venezia@aposmar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ssistenza Aeroportual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oma-Fiumic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Giorgio Rizzi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ppella Aeroporto Leonardo da Vin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50 Fiumicino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59.580.24 - 338/831.42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.rizzieri@tiscalinet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enova-Cristoforo Colomb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Mario Germa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ldesi, 23/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056 Pegli (G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47/260.70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arger@promix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lano-Lina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Giovanni Tremola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eroporto Lina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0090 Segrate (M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2/748.515.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2/748.520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tremolada@uli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lano-Malpen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Ruggero Camag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hiesa, 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1019 Case Nuove di Som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ombardo (M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331/230.841 - 338/866.78.2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331/230.8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ergamo-Orio al Ser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Marco Ferr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Giorgi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4050 Orio al Serio (B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35/312.3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ler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Angelo Inzeril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rso Italia, 17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0044 Carini (P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1/866.83.2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orino-Casel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ac. Marco Con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andi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072 Caselle (T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515.992 - 333/247.42.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arcoconti@virgili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nezia-Margh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Michele Trabucc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a Pila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0175 Marghera (V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ro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. Giorgio Bened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Vescovado, 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7121 Vero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5/808.37.02 - 333/101.42.82</w:t>
      </w:r>
    </w:p>
    <w:p>
      <w:pPr>
        <w:pStyle w:val="TextBody"/>
        <w:spacing w:before="0" w:after="0"/>
        <w:rPr/>
      </w:pPr>
      <w:r>
        <w:rPr/>
        <w:t>Fax 045/808.37.80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</w:r>
    </w:p>
    <w:sectPr>
      <w:type w:val="continuous"/>
      <w:pgSz w:w="11906" w:h="16838"/>
      <w:pgMar w:left="1418" w:right="1418" w:gutter="0" w:header="0" w:top="1701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i/>
      <w:iCs/>
      <w:sz w:val="25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etris@migrante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11:00Z</dcterms:created>
  <dc:creator>Loretta Di Bona</dc:creator>
  <dc:description/>
  <dc:language>en-US</dc:language>
  <cp:lastModifiedBy>CEI</cp:lastModifiedBy>
  <dcterms:modified xsi:type="dcterms:W3CDTF">2005-11-22T11:42:00Z</dcterms:modified>
  <cp:revision>7</cp:revision>
  <dc:subject/>
  <dc:title>GIORNATA NAZIONALE DELLE MIGRAZIONI</dc:title>
</cp:coreProperties>
</file>