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rPr>
      </w:pPr>
      <w:r>
        <w:rPr>
          <w:caps/>
        </w:rPr>
        <w:t>immigrati: FINO A QUANDO L’EMERGENZA?</w:t>
      </w:r>
    </w:p>
    <w:p>
      <w:pPr>
        <w:pStyle w:val="Normal"/>
        <w:jc w:val="both"/>
        <w:rPr>
          <w:caps/>
          <w:sz w:val="25"/>
        </w:rPr>
      </w:pPr>
      <w:r>
        <w:rPr>
          <w:caps/>
          <w:sz w:val="25"/>
        </w:rPr>
      </w:r>
    </w:p>
    <w:p>
      <w:pPr>
        <w:pStyle w:val="Normal"/>
        <w:jc w:val="both"/>
        <w:rPr>
          <w:i/>
          <w:i/>
          <w:iCs/>
          <w:sz w:val="25"/>
        </w:rPr>
      </w:pPr>
      <w:r>
        <w:rPr>
          <w:i/>
          <w:iCs/>
          <w:sz w:val="25"/>
        </w:rPr>
        <w:t>di Bruno Mioli</w:t>
      </w:r>
    </w:p>
    <w:p>
      <w:pPr>
        <w:pStyle w:val="Normal"/>
        <w:jc w:val="both"/>
        <w:rPr>
          <w:i/>
          <w:i/>
          <w:iCs/>
          <w:sz w:val="25"/>
        </w:rPr>
      </w:pPr>
      <w:r>
        <w:rPr>
          <w:i/>
          <w:iCs/>
          <w:sz w:val="25"/>
        </w:rPr>
      </w:r>
    </w:p>
    <w:p>
      <w:pPr>
        <w:pStyle w:val="TextBody"/>
        <w:rPr>
          <w:b/>
          <w:b/>
          <w:bCs/>
        </w:rPr>
      </w:pPr>
      <w:r>
        <w:rPr>
          <w:b/>
          <w:bCs/>
        </w:rPr>
        <w:t>Nubi addensate all’orizzonte</w:t>
      </w:r>
    </w:p>
    <w:p>
      <w:pPr>
        <w:pStyle w:val="TextBody"/>
        <w:rPr/>
      </w:pPr>
      <w:r>
        <w:rPr/>
        <w:t>Tutti sognano anche in fatto di immigrazione un tempo di relativa calma, di superamento delle continue emergenze che, una dopo l’altra, nel primo quinquennio del 2000 ci hanno tenuti con i nervi tesi e il fiato sospeso, quasi incombesse sul nostro Paese chissà quale grossa burrasca. In questi anni il terrorismo è esploso qua e là anche in Europa in modo brutale, martellanti sono stati i messaggi da incubo da parte dei professionisti della “guerra santa” e - in risposta - puntuali le assicurazioni di massima vigilanza da parte dei nostri governanti; assicurazioni che non hanno per nulla frenato il diffondersi tra la gente comune di un forte senso di allarme: la psicosi dell’improvviso attentato o, più in concreto, dell’attentatore, che rischia purtroppo di prendere un volto ben definito, quello dell’immigrato fondamentalista, anzi dell’immigrato tout-court.</w:t>
      </w:r>
    </w:p>
    <w:p>
      <w:pPr>
        <w:pStyle w:val="TextBody"/>
        <w:rPr/>
      </w:pPr>
      <w:r>
        <w:rPr/>
        <w:t xml:space="preserve">E c’è dell’altro, oltre il terrorismo; c’è il fenomeno dell’irregolarità che con parola più sbrigativa e impropria si è soliti chiamare clandestinità. Nessuno fa il tifo per l’irregolarità, anche perché le statistiche dicono che oltre l’80% degli stranieri che hanno a che fare con la giustizia appartengono all’area della irregolarità; molti però la prima pietra sono tentati a scagliarla non in direzione dell’irregolare ma di chi con una inconcludente politica migratoria o la torbida gestione del lavoro nero è il primo responsabile di queste sacche di irregolarità e del loro periodico ricostituirsi. Anche questo è un aspetto eclatante della persistente emergenza. </w:t>
      </w:r>
    </w:p>
    <w:p>
      <w:pPr>
        <w:pStyle w:val="TextBody"/>
        <w:rPr/>
      </w:pPr>
      <w:r>
        <w:rPr/>
        <w:t xml:space="preserve">Lo è altrettanto il farraginoso apparato burocratico, che ritarda fino all’esasperazione la risposta alle legittime attese non solo dei migranti ma pure dei cittadini; omissioni e ritardi spesso dovuti non a inesorabili fatalità, ma a inspiegabili inadempienze: come mai, ad esempio, a Verona, come in altri capoluoghi di provincia, il rinnovo del permesso di soggiorno viene rilasciato nel giro di un mese, di una settimana o il giorno stesso in cui si è inoltrata la domanda, mentre in altre città, come Roma, l’attesa si protrae fino a dodici o diciotto mesi, con tutte le nefaste conseguenze sia per il posto di lavoro sia per altri sacrosanti diritti di cittadinanza? </w:t>
      </w:r>
    </w:p>
    <w:p>
      <w:pPr>
        <w:pStyle w:val="TextBody"/>
        <w:rPr/>
      </w:pPr>
      <w:r>
        <w:rPr/>
        <w:t>Non vorrei andare oltre a tingere di grigiore questo orizzonte che sovrasta sugli immigrati e,in genere sulla nostra società; anche perché l’insistere sulle tinte nere potrebbe farci dimenticare che ci sono pure squarci di luce, che tengono desta la speranza.</w:t>
      </w:r>
    </w:p>
    <w:p>
      <w:pPr>
        <w:pStyle w:val="TextBody"/>
        <w:rPr>
          <w:b/>
          <w:b/>
          <w:bCs/>
        </w:rPr>
      </w:pPr>
      <w:r>
        <w:rPr>
          <w:b/>
          <w:bCs/>
        </w:rPr>
        <w:t>In attesa di qualche schiarita</w:t>
      </w:r>
    </w:p>
    <w:p>
      <w:pPr>
        <w:pStyle w:val="TextBody"/>
        <w:rPr/>
      </w:pPr>
      <w:r>
        <w:rPr/>
        <w:t>C’è motivo di sperare che qualcosa si aggiusti per il prossimo quinquennio? Non mancano degli indicatori incoraggianti, veri segni di speranza che vorremmo interpretare come veri segni dei tempi, purché vengano colti in atteggiamento di fede e con un pizzico di coraggio. Fra i tanti che passano per la mente, ci limitiamo a indicarne tre.</w:t>
      </w:r>
    </w:p>
    <w:p>
      <w:pPr>
        <w:pStyle w:val="TextBody"/>
        <w:rPr/>
      </w:pPr>
      <w:r>
        <w:rPr/>
        <w:t>Pare strano, ma lo stesso senso di sfiducia che fra stranieri e italiani possa veramente instaurarsi una pacifica convivenza può dare spunto ed essere punto di rilancio per una proposta autenticamente cristiana. Infatti tante delle proposte di oggi o del recente passato, circoscritte entro orizzonti troppo angusti, magari di matrice laicista e agnostica, residuo di ideologie già logorate dal tempo, si stanno mostrando inconcludenti e deludenti; vengono ancora ripresentate anche con formule che sembrano innovative, ma in forma sempre più stanca e sempre meno convincente; anzi generano un senso di smarrimento, misto fastidio e frustrazione. è il momento di intervenire non col tono trionfalistico della rivincita, né con la presunzione di avere l’asso nella manica per tutte le questioni anche sociali, ma con la fiducia che la saggezza cristiana, impregnata di vangelo e del magistero sociale della Chiesa, possa indicare la via giusta su cui procedere assieme con rinnovata fiducia.</w:t>
      </w:r>
    </w:p>
    <w:p>
      <w:pPr>
        <w:pStyle w:val="TextBody"/>
        <w:rPr/>
      </w:pPr>
      <w:r>
        <w:rPr/>
        <w:t>Come segno dei tempi può essere interpretato anche il perseverare e il continuo fiorire di “buone prassi” per quanto riguarda l’accoglienza degli immigrati, la reciproca integrazione, la ricerca di autentica comunione. E questo a cominciare dal piano strettamente pastorale: ci sono parrocchie che hanno capito il grande dono di Dio nell’avere ospite nei propri ambienti una comunità pastorale etnica e questa comunità gode per le belle opportunità a lei offerte da questa generosa ospitalità di sentirsi parte viva di una Chiesa locale. Questa cordiale intesa, che comporta certamente qualche sacrificio e condizionamento da ambo le parti ma insieme tanta novità di vita, può essere emblematica e ispiratrice di buoni propositi per altre comunità parrocchiali o etniche, che sembrano bloccate da piccoli inconvenienti già occorsi e dal fantomatico interrogativo: “Ma poi che succederà?”. Prassi altrettanto felici e promettenti sono in atto in altri settori, quello dell’alloggio, dell’associazionismo o del pluralismo culturale in sede scolastica. S. Agostino, con riferimento ai santi e alle sante del suo tempo, invitava a domandarsi: “Se questi e quelle che l’hanno fatta, perché io no?”. Le buone prassi dunque, diciamo pure i buoni esempi, smantellano a meraviglia dubbi e resistenze.</w:t>
      </w:r>
    </w:p>
    <w:p>
      <w:pPr>
        <w:pStyle w:val="TextBody"/>
        <w:rPr/>
      </w:pPr>
      <w:r>
        <w:rPr/>
        <w:t>Aggiungiamo un terzo elemento strettamente legato ai precedenti: il volontariato rimane ancora una forza fresca; non è che manchi la tentazione di dire: ora basta, altri si facciano avanti; la tentazione è forte quando soprattutto sembra scarso il senso di riconoscenza in chi usufruisce del servizio, mentre abbondante è la critica da parte dei ben pensanti. Gesù dice che “c’è più gioia nel dare che nel ricevere” e questa è senza dubbio una parola d’ordine per i volontari di ispirazione cristiana; ma anch’essi sono messi a dura prova quando il servizio si fa pesante, poco gratificante e rischia di logorare; eppure un esercito di volontari continua a stare sulla breccia, superando logorio e tentazioni. Il loro esempio può essere stimolante per chi si accontenta di qualche “bella esperienza” episodica, magari da raccontare ai propri amici: gente che ha bisogno di qualche esempio stimolante per passare da questa specie di surrogato del volontariato al volontariato di marca autentica.</w:t>
      </w:r>
    </w:p>
    <w:p>
      <w:pPr>
        <w:pStyle w:val="TextBody"/>
        <w:rPr>
          <w:b/>
          <w:b/>
          <w:bCs/>
        </w:rPr>
      </w:pPr>
      <w:r>
        <w:rPr>
          <w:b/>
          <w:bCs/>
        </w:rPr>
        <w:t>Fare fronte comune</w:t>
      </w:r>
    </w:p>
    <w:p>
      <w:pPr>
        <w:pStyle w:val="TextBody"/>
        <w:rPr/>
      </w:pPr>
      <w:r>
        <w:rPr/>
        <w:t>C’è da augurarsi che le emergenze abbiano un termine o almeno si riducano; non mancheranno occasioni di dedizione agli altri anche in tempo di ordinaria amministrazione, se mai questo tempo verrà. Comunque siamo avvertiti dal Maestro che “i poveri li avrete sempre con voi”, ce li porteranno probabilmente a grosse ondate anche i prossimi flussi migratori. E allora, rimboccare le maniche? Certamente, potenziando il nostro impegno personale e di gruppo e, prima ancora, garantendo solidità alla propria formazione e alle profonde motivazioni, a partire da quelle di fede, che la sostengono. Ma altrettanto importante e urgente è allargare il fronte, anzi fare fronte comune con tutte le altre forze soprattutto ecclesiali che, più o meno direttamente, sono interessate alla causa dei migranti. è il caso pertanto di rifarci, a conclusione di questa breve riflessione, la “Lettera alle comunità cristiane su migrazione e pastorale d’insieme” che nel novembre scorso il Consiglio Episcopale Permanente ha fatto pervenire a tutte le Chiese locali. Una pastorale d’insieme che non rimanga semplicemente un teorema ma si traduca nella concretezza del quotidiano, faccia prendere contatti con altri gruppi e organismi, prenda corpo nella costituzione di una commissione o segretariato con proprio responsabile, porti a ricercare sinergie di intenti e di programmi, collaborazioni operose come espressione di profonda comunione ecclesiale. Il primo destinatario della Lettera è naturalmente il Vescovo, ma - attraverso di lui - è tutto il corpo ecclesiale e in primo luogo coloro che per questo servizio nella Chiesa sono stati dal Signore favoriti di un carisma e di una missione particol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0:00Z</dcterms:created>
  <dc:creator>CEI</dc:creator>
  <dc:description/>
  <dc:language>en-US</dc:language>
  <cp:lastModifiedBy>CEI</cp:lastModifiedBy>
  <dcterms:modified xsi:type="dcterms:W3CDTF">2005-11-22T10:40:00Z</dcterms:modified>
  <cp:revision>2</cp:revision>
  <dc:subject/>
  <dc:title>MESSAGGIO DEL PRESIDENTE DELLA CEMI</dc:title>
</cp:coreProperties>
</file>