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5"/>
        </w:rPr>
      </w:pPr>
      <w:r>
        <w:rPr>
          <w:caps/>
          <w:sz w:val="25"/>
        </w:rPr>
        <w:t>TRACCIA di riflessione per la GMM 2006</w:t>
      </w:r>
    </w:p>
    <w:p>
      <w:pPr>
        <w:pStyle w:val="Normal"/>
        <w:jc w:val="center"/>
        <w:rPr>
          <w:caps/>
          <w:sz w:val="25"/>
        </w:rPr>
      </w:pPr>
      <w:r>
        <w:rPr>
          <w:caps/>
          <w:sz w:val="25"/>
        </w:rPr>
      </w:r>
    </w:p>
    <w:p>
      <w:pPr>
        <w:pStyle w:val="Normal"/>
        <w:jc w:val="center"/>
        <w:rPr>
          <w:b/>
          <w:b/>
          <w:bCs/>
          <w:sz w:val="25"/>
        </w:rPr>
      </w:pPr>
      <w:r>
        <w:rPr>
          <w:b/>
          <w:bCs/>
          <w:sz w:val="25"/>
        </w:rPr>
        <w:t>«Migrazioni, segno dei tempi:</w:t>
      </w:r>
    </w:p>
    <w:p>
      <w:pPr>
        <w:pStyle w:val="Normal"/>
        <w:jc w:val="center"/>
        <w:rPr>
          <w:b/>
          <w:b/>
          <w:bCs/>
          <w:sz w:val="25"/>
        </w:rPr>
      </w:pPr>
      <w:r>
        <w:rPr>
          <w:b/>
          <w:bCs/>
          <w:sz w:val="25"/>
        </w:rPr>
        <w:t>cieli e terra nuova il Signor darà»</w:t>
      </w:r>
    </w:p>
    <w:p>
      <w:pPr>
        <w:pStyle w:val="Normal"/>
        <w:jc w:val="both"/>
        <w:rPr>
          <w:b/>
          <w:b/>
          <w:bCs/>
          <w:sz w:val="25"/>
        </w:rPr>
      </w:pPr>
      <w:r>
        <w:rPr>
          <w:b/>
          <w:bCs/>
          <w:sz w:val="25"/>
        </w:rPr>
      </w:r>
    </w:p>
    <w:p>
      <w:pPr>
        <w:pStyle w:val="Normal"/>
        <w:jc w:val="both"/>
        <w:rPr>
          <w:i/>
          <w:i/>
          <w:iCs/>
          <w:sz w:val="25"/>
        </w:rPr>
      </w:pPr>
      <w:r>
        <w:rPr>
          <w:i/>
          <w:iCs/>
          <w:sz w:val="25"/>
        </w:rPr>
        <w:t>di Luigi Petris</w:t>
      </w:r>
    </w:p>
    <w:p>
      <w:pPr>
        <w:pStyle w:val="Normal"/>
        <w:jc w:val="both"/>
        <w:rPr>
          <w:i/>
          <w:i/>
          <w:iCs/>
          <w:sz w:val="25"/>
        </w:rPr>
      </w:pPr>
      <w:r>
        <w:rPr>
          <w:i/>
          <w:iCs/>
          <w:sz w:val="25"/>
        </w:rPr>
      </w:r>
    </w:p>
    <w:p>
      <w:pPr>
        <w:pStyle w:val="Heading1"/>
        <w:rPr/>
      </w:pPr>
      <w:r>
        <w:rPr/>
        <w:t>I forti avvertimenti del Vangelo</w:t>
      </w:r>
    </w:p>
    <w:p>
      <w:pPr>
        <w:pStyle w:val="Normal"/>
        <w:jc w:val="both"/>
        <w:rPr>
          <w:sz w:val="25"/>
        </w:rPr>
      </w:pPr>
      <w:r>
        <w:rPr>
          <w:sz w:val="25"/>
        </w:rPr>
        <w:t>La Giornata delle Migrazioni, che fino allo scorso anno la Chiesa italiana celebrava la terza domenica di novembre, d’ora in poi - per disposizione della S. Sede - prende nome e forma di Giornata Mondiale, da celebrarsi ovunque, anche in Italia, nel medesimo giorno, la seconda domenica dopo l’Epifania. Pertanto la prossima Giornata Mondiale delle Migrazioni cadrà il 15 gennaio p.v.</w:t>
      </w:r>
    </w:p>
    <w:p>
      <w:pPr>
        <w:pStyle w:val="Normal"/>
        <w:jc w:val="both"/>
        <w:rPr>
          <w:sz w:val="25"/>
        </w:rPr>
      </w:pPr>
      <w:r>
        <w:rPr>
          <w:sz w:val="25"/>
        </w:rPr>
        <w:t>Per il 2006 ci è proposto il tema Migrazioni segno dei tempi, espressione biblica che ricorre più volte nel recente documento pontificio La Carità di Cristo verso i migranti e con altrettanta frequenza si alterna al termine quasi equivalente, tanto caro a Giovanni Paolo II: sfida dei tempi. Le migrazioni sono appunto segno e sfida per la nostra società, lo sono tanto più per noi cristiani, perché ci provocano a domandarci se il grande precetto dell’amore, che sta nel cuore del Vangelo, rimane formula abitudinaria e logora, vuota ed evanescente o si traduce nella concretezza della vita quotidiana in sentimenti e gesti di accoglienza, di solidarietà, di comunione verso chi ci è evangelicamente “prossimo”, anche se viene da lontano; ci provocano soprattutto a manifestare in quale Dio noi crediamo, se in un Dio fatto su misura della nostra grettezza di mente e di cuore tutta provinciale o nel Dio di Gesù Cristo, la cui paternità universale diventa per noi imperativo categorico per una fraternità altrettanto universale.</w:t>
      </w:r>
    </w:p>
    <w:p>
      <w:pPr>
        <w:pStyle w:val="Normal"/>
        <w:jc w:val="both"/>
        <w:rPr>
          <w:sz w:val="25"/>
        </w:rPr>
      </w:pPr>
      <w:r>
        <w:rPr>
          <w:sz w:val="25"/>
        </w:rPr>
        <w:t>Anche il Vangelo odierno ci offre più di uno spunto stimolante, a cominciare dalla domanda dei primi discepoli: “Rabbì, dove abiti?”. A chi ripetesse oggi al Maestro con un pizzico di fede questa domanda, egli non mancherebbe di indicarci anche il campo nomadi, il tendone del circense, la nave del marittimo o il tugurio di un numero incalcolabile di immigrati, di profughi e di richiedenti asilo. Non si intende dire che tutto il grande mondo delle migrazioni viva in situazioni precarie al limite della sopravvivenza, ma tanti fra loro come il Figlio dell’Uomo non hanno una pietra dove posare il capo. Il Vangelo ci insegna che tra Gesù e i migranti, in particolare quelli che più acutamente soffrono il dramma della migrazione, c’è una misteriosa identificazione: “Ero straniero e tu mi hai accolto… non mi hai accolto”. “Venne tra i suoi ed i suoi non l’hanno accolto”, ci siamo sentiti ripetere durante il periodo natalizio: il Bambino in fasce ci fa tenerezza; se non proviamo altrettanta tenerezza per il medesimo Bambino, avvolto ora nei panni dei migranti, la prospettiva del Giudizio finale ci deve lasciare, per dir poco, inquieti: “Via da me, maledetti, perché ero straniero e non mi avete accolto”. L’alternativa del “Venite a me, benedetti” diventa nostra nella misura in cui sappiamo cogliere le migrazioni come segno dei tempi e siamo conseguenti. Con lo straniero non si scherza, allo stesso modo che con Gesù non si scherza: “Qualunque cosa avete fatto a uno di questi piccoli, l’avete fatto a me”.</w:t>
      </w:r>
    </w:p>
    <w:p>
      <w:pPr>
        <w:pStyle w:val="Heading1"/>
        <w:rPr/>
      </w:pPr>
      <w:r>
        <w:rPr/>
        <w:t>Lettura sapienzale delle migrazioni</w:t>
      </w:r>
    </w:p>
    <w:p>
      <w:pPr>
        <w:pStyle w:val="Normal"/>
        <w:jc w:val="both"/>
        <w:rPr>
          <w:sz w:val="25"/>
        </w:rPr>
      </w:pPr>
      <w:r>
        <w:rPr>
          <w:sz w:val="25"/>
        </w:rPr>
        <w:t>“</w:t>
      </w:r>
      <w:r>
        <w:rPr>
          <w:sz w:val="25"/>
        </w:rPr>
        <w:t>Generazione perversa e adultera” per Gesù è quella del suo tempo che, dal rosseggiare del cielo di mattino e al tramonto sapeva prevedere il “bel tempo” o la “burrasca”, mentre dall’ascolto della Parola di Dio non sapeva discernere “i segni dei tempi”, ossia i suoi interventi salvifici nella storia. Anche a noi, alla luce della Parola di Dio, le migrazioni possono essere rivelatrici dei disegni di Dio, della sua presenza nell’oggi della nostra società e tanto più della Chiesa.</w:t>
      </w:r>
    </w:p>
    <w:p>
      <w:pPr>
        <w:pStyle w:val="Normal"/>
        <w:jc w:val="both"/>
        <w:rPr>
          <w:sz w:val="25"/>
        </w:rPr>
      </w:pPr>
      <w:r>
        <w:rPr>
          <w:sz w:val="25"/>
        </w:rPr>
        <w:t>Soltanto alcuni spunti.</w:t>
      </w:r>
    </w:p>
    <w:p>
      <w:pPr>
        <w:pStyle w:val="Normal"/>
        <w:jc w:val="both"/>
        <w:rPr>
          <w:sz w:val="25"/>
        </w:rPr>
      </w:pPr>
      <w:r>
        <w:rPr>
          <w:sz w:val="25"/>
        </w:rPr>
        <w:t>1. Le migrazioni ci pongono di fronte a un pluralismo di lingue, culture ed etnie cui non eravamo abituati. Altro è venire a contatto con gente diversa da noi viaggiando nei loro paesi per affari, per turismo, per incontri vari o attraverso i tanti media che portano il mondo intero in casa nostra, altro è vivere a contatto quotidiano e in modo stabile con gente che viene dai quattro punti cardinali. Durante i viaggi o in TV questi diversi non danno fastidio; qui da noi essi invece spesso, oltre che fastidio, provocano sospetto, allarme, rifiuto. Come mai? I motivi e tanto più i sospetti non è difficile trovarli e magari ingigantirli o inventarli, lasciandosi portare dal “sentito dire”, dall’onda emotiva, da strumentalizzazioni più o meno recondite.</w:t>
      </w:r>
    </w:p>
    <w:p>
      <w:pPr>
        <w:pStyle w:val="Normal"/>
        <w:jc w:val="both"/>
        <w:rPr>
          <w:sz w:val="25"/>
        </w:rPr>
      </w:pPr>
      <w:r>
        <w:rPr>
          <w:sz w:val="25"/>
        </w:rPr>
        <w:t>Con mente più serena si può invece respirare aria di mondialità, senso di fraternità solidale e il richiamo a quel Dio creatore che dice anche oggi: “Crescete e moltiplicatevi e riempite la terra”. Non si è ingenui, si conoscono le scabrosità connesse ai movimenti migratori, si sa che c’è un prezzo da pagare, ma vale la pensa pagarlo: le migrazioni proprio perché segno dei tempi sono anche una sfida che richiede tanta pazienza e un po’ di coraggio. Lo si dice alla luce della fede, ma c’è tanta saggezza umana in questa visione cristiana.</w:t>
      </w:r>
    </w:p>
    <w:p>
      <w:pPr>
        <w:pStyle w:val="Normal"/>
        <w:jc w:val="both"/>
        <w:rPr>
          <w:sz w:val="25"/>
        </w:rPr>
      </w:pPr>
      <w:r>
        <w:rPr>
          <w:sz w:val="25"/>
        </w:rPr>
        <w:t>2. Le migrazioni sono segno di un mondo non integro, come era uscito dalle mani di Dio, ma squilibrato e corrotto dalla miseria umana. C’è un piccolo mondo del benessere, corrispondente al 20% della popolazione mondiale, che vive e prospera non soltanto nell’indifferenza, ma pure nello sfruttamento del grande mondo della privazione dei beni essenziali il quale, per istinto di sopravvivenza, è spinto a fuggire altrove. Questa è la migrazione odierna: non libera scelta ma dura necessità. Chi è attento alla Parola di Dio constata l’attualità della parabola del ricco epulone e non si rassegna a questa sperequazione, a questo peccato che grida vendetta al cospetto di Dio. Anche sotto questo profilo si è di fronte a un segno dei tempi che si traduce in una sfida all’autenticità - che esige innanzitutto la giustizia - della nostra professione cristiana.</w:t>
      </w:r>
    </w:p>
    <w:p>
      <w:pPr>
        <w:pStyle w:val="Normal"/>
        <w:jc w:val="both"/>
        <w:rPr>
          <w:sz w:val="25"/>
        </w:rPr>
      </w:pPr>
      <w:r>
        <w:rPr>
          <w:sz w:val="25"/>
        </w:rPr>
        <w:t>3. Segno dei tempi sono le migrazioni anche di fronte al progressivo invecchiamento e calo demografico dei nostri Paesi occidentali, Italia in testa. Sarebbe incosciente non avvertire che tanti migranti, come chi è addetto ai servizi domestici, sono angeli custodi delle nostre case e soprattutto dei nostri anziani e che nella stragrande maggioranza sono in età giovane, capaci di iniettare sangue nuovo nella nostra società a rimedio di una persistente denatalità. Forse allora ci si sentirà stimolati anche a constatazioni e riflessioni più serie, in particolare sul ripiegamento così egocentrico ed egoistico del nostro stile di vita, tutto assorbito dal tornaconto immediato, con scarso richiamo ai valori morali e spirituali, al trascendente. La presenza dei migranti è avvertimento che su questa china la nostra società corre verso una non troppo dolce eutanasia. Attenti dunque a questo segno dei tempi, alle migrazioni quali inno alla vita, messaggio di speranza.</w:t>
      </w:r>
    </w:p>
    <w:p>
      <w:pPr>
        <w:pStyle w:val="Normal"/>
        <w:jc w:val="both"/>
        <w:rPr>
          <w:sz w:val="25"/>
        </w:rPr>
      </w:pPr>
      <w:r>
        <w:rPr>
          <w:sz w:val="25"/>
        </w:rPr>
        <w:t>4. Passando in ambito più strettamente ecclesiale, diciamo che le migrazioni ci aiutano a vivere la cattolicità non come semplice enunciato verbale, ma come esperienza coinvolgente e quotidiana. Un solo esempio: quando nella tua chiesa parrocchiale di domenica ti senti dare la mano o ricevi un saluto sorridente da chi ha un italiano stentato perché viene da lontano oppure sai che in altri orari nella stessa chiesa o in quella a fianco altra comunità di fratelli cattolici canta e prega in lingua diversa dalla tua, perfino in rito diverso, e con ritmi che non sono dettati dalla fretta e dalle lancette dell’orologio, forse ti rendi conto che tanta varietà e ricchezza di espressioni sono esaltazione della cattolicità della Chiesa, “diffusa su tutta la terra” e ora portata anche in casa nostra da questa moltitudine di fratelli.</w:t>
      </w:r>
    </w:p>
    <w:p>
      <w:pPr>
        <w:pStyle w:val="Normal"/>
        <w:jc w:val="both"/>
        <w:rPr>
          <w:sz w:val="25"/>
        </w:rPr>
      </w:pPr>
      <w:r>
        <w:rPr>
          <w:sz w:val="25"/>
        </w:rPr>
        <w:t>5. Segno inoltre di una Chiesa più ecumenica e missionaria. Certamente non è passato il tempo dell’annuncio esplicito oltre che della testimonianza del Vangelo nelle classiche “terre di missione”, anche se oggi si incontrano difficoltà e ostacoli che qualche decennio fa non si avvertivano in uguale misura. Ora la medesima testimonianza e il medesimo annuncio sono resi facili, direi a portata di mano di tutte le nostre comunità e dei singoli cristiani. Grazie alle migrazioni, si può parlare di una nuova primavera missionaria.</w:t>
      </w:r>
    </w:p>
    <w:p>
      <w:pPr>
        <w:pStyle w:val="TextBody"/>
        <w:rPr>
          <w:b/>
          <w:b/>
          <w:bCs/>
        </w:rPr>
      </w:pPr>
      <w:r>
        <w:rPr>
          <w:b/>
          <w:bCs/>
        </w:rPr>
        <w:t>“</w:t>
      </w:r>
      <w:r>
        <w:rPr>
          <w:b/>
          <w:bCs/>
        </w:rPr>
        <w:t>Bel tempo” o “burrasca”?</w:t>
      </w:r>
    </w:p>
    <w:p>
      <w:pPr>
        <w:pStyle w:val="TextBody"/>
        <w:rPr/>
      </w:pPr>
      <w:r>
        <w:rPr/>
        <w:t>Tanti, troppi anche in Italia vedono nelle migrazioni un segno di burrasca minacciosa e gridano che bisogna correre ai ripari, spazzando via dai cieli d’Italia queste nubi burrascose. Le migrazioni però come le nubi hanno percorsi che nessuna forza umana può spazzare via o arrestare, come un’esperienza più che secolare sta a dimostrare. Si torna a dire che non si vuol essere ingenui; le migrazioni portano con sé qualcosa di scabroso, ma sono in se stesse una forza vitale, che tocca a noi incanalare, regolare e non contrastare quasi fossero all’origine di tanti nostri guai. Sono dunque una sfida da affrontare con coraggio quale segno dei tempi, in fedeltà alla Parola di D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33:00Z</dcterms:created>
  <dc:creator>CEI</dc:creator>
  <dc:description/>
  <dc:language>en-US</dc:language>
  <cp:lastModifiedBy>CEI</cp:lastModifiedBy>
  <dcterms:modified xsi:type="dcterms:W3CDTF">2005-11-22T10:33:00Z</dcterms:modified>
  <cp:revision>2</cp:revision>
  <dc:subject/>
  <dc:title>MESSAGGIO DEL PRESIDENTE DELLA CEMI</dc:title>
</cp:coreProperties>
</file>