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rvizio migrant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rie Migrantes - Anno XV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ttembre-Ottobre 2005 - n. 5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Commissione Episcopale per le Migrazion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25</w:t>
        <w:tab/>
        <w:t>Presentazione della nuova CEM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Giornata Mondiale delle Migrazioni 2006</w:t>
      </w:r>
    </w:p>
    <w:p>
      <w:pPr>
        <w:pStyle w:val="Heading3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“Migrazioni, segno dei tempi: cieli e terra nuova il Signor darà”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27</w:t>
        <w:tab/>
        <w:t>Programma delle manifestazioni central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29</w:t>
        <w:tab/>
        <w:t>Messaggio del Presidente della CEMI</w:t>
        <w:tab/>
        <w:t>L.B. Belott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31</w:t>
        <w:tab/>
        <w:t>Traccia di riflessione per la GMM 2006</w:t>
        <w:tab/>
        <w:t>L. Petris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36</w:t>
        <w:tab/>
        <w:t>I temi delle Giornate Nazionali delle Migrazion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37</w:t>
        <w:tab/>
        <w:t>Lettera ai Direttori diocesani Migrantes su data GMM</w:t>
        <w:tab/>
        <w:t>L. Petris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I vari settori della mobilità umana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41</w:t>
        <w:tab/>
        <w:t>Italiani nel mondo protagonisti nella società e nella Chiesa</w:t>
        <w:tab/>
        <w:t>D. Locatell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49</w:t>
        <w:tab/>
        <w:t>Immigrati: fino a quando l’emergenza?</w:t>
        <w:tab/>
        <w:t>B. Miol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53</w:t>
        <w:tab/>
        <w:t>Rom e Sinti: giustizia e innocenza</w:t>
        <w:tab/>
        <w:t>P. Scaramuzzett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59</w:t>
        <w:tab/>
        <w:t>Nel circo e nel luna park già si vive un mondo nuovo    P. Saviola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63</w:t>
        <w:tab/>
        <w:t>Il mare, la grande parabola dei cieli e terra nuova</w:t>
        <w:tab/>
        <w:t>L. Centurion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Orientamenti ed approfondiment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69</w:t>
        <w:tab/>
        <w:t>Discorso del S. Padre ai Vescovi della Calabria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73</w:t>
        <w:tab/>
        <w:t>Lettera ai calabresi per la GMM 2006</w:t>
        <w:tab/>
        <w:t>D. Grazian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79</w:t>
        <w:tab/>
        <w:t>L’emigrazione calabrese dal dopoguerra ad oggi</w:t>
        <w:tab/>
        <w:t>R. Tulell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83</w:t>
        <w:tab/>
        <w:t>Emigrazione calabrese: intervista a S.E. A. Ciliberti</w:t>
        <w:tab/>
        <w:t>A. Denis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87</w:t>
        <w:tab/>
        <w:t>Verso il IV Convegno Ecclesiale Nazionale di Verona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91</w:t>
        <w:tab/>
        <w:t>Il segno di Giona</w:t>
        <w:tab/>
        <w:t>C. Simonell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395</w:t>
        <w:tab/>
        <w:t>Migrazioni: “cieli e terra nuova per la vita religiosa”</w:t>
        <w:tab/>
        <w:t>L. Fazzolar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03</w:t>
        <w:tab/>
        <w:t>S.O.S.: riservato a sacerdoti, religiosi e religiose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Strutture per la pastorale migratoria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09</w:t>
        <w:tab/>
        <w:t>Strutture nazionali e periferiche: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0</w:t>
        <w:tab/>
        <w:t>- a livello regionale in Italia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3</w:t>
        <w:tab/>
        <w:t>- per gli italiani all’estero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5</w:t>
        <w:tab/>
        <w:t>- per gli immigrati e profugh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7</w:t>
        <w:tab/>
        <w:t>- per i Rom e Sint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8</w:t>
        <w:tab/>
        <w:t>- per i circensi, lunaparchisti e artisti di strada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19</w:t>
        <w:tab/>
        <w:t>- per i marittimi e aeroportuali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Resoconto finanziario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23</w:t>
        <w:tab/>
        <w:t>Giornata Nazionale delle Migrazioni: offerte 2003 e 2004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427</w:t>
        <w:tab/>
        <w:t>Stampa Migrantes: bilancio 2004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7380" w:leader="none"/>
        </w:tabs>
        <w:rPr/>
      </w:pPr>
      <w:r>
        <w:rPr/>
        <w:tab/>
        <w:t>Inserto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z w:val="25"/>
        </w:rPr>
      </w:pPr>
      <w:r>
        <w:rPr>
          <w:sz w:val="25"/>
        </w:rPr>
        <w:t>I-IV</w:t>
        <w:tab/>
        <w:t>Sussidio liturgico per la S. Messa del 15.01.2006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24:00Z</dcterms:created>
  <dc:creator>CEI</dc:creator>
  <dc:description/>
  <dc:language>en-US</dc:language>
  <cp:lastModifiedBy>CEI</cp:lastModifiedBy>
  <dcterms:modified xsi:type="dcterms:W3CDTF">2005-11-22T10:24:00Z</dcterms:modified>
  <cp:revision>2</cp:revision>
  <dc:subject/>
  <dc:title>SERVIZIO MIGRANTI</dc:title>
</cp:coreProperties>
</file>