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5"/>
        </w:rPr>
      </w:pPr>
      <w:r>
        <w:rPr>
          <w:sz w:val="25"/>
        </w:rPr>
        <w:t>PRESENTAZIONE DELLA NUOVA CEMI</w:t>
      </w:r>
    </w:p>
    <w:p>
      <w:pPr>
        <w:pStyle w:val="Normal"/>
        <w:jc w:val="both"/>
        <w:rPr>
          <w:sz w:val="25"/>
        </w:rPr>
      </w:pPr>
      <w:r>
        <w:rPr>
          <w:sz w:val="25"/>
        </w:rPr>
      </w:r>
    </w:p>
    <w:p>
      <w:pPr>
        <w:pStyle w:val="TextBody"/>
        <w:spacing w:before="0" w:after="0"/>
        <w:rPr/>
      </w:pPr>
      <w:r>
        <w:rPr/>
        <w:t>Il Consiglio Episcopale Permanente nella riunione del 19-22 settembre 2005 ha proceduto alla nomina dei sette membri della CEMI (Commissione Episcopale per le Migrazioni), il cui Presidente era stato riconfermato dalla Assemblea Generale dei Vescovi dell’aprile scorso. La CEMI pertanto risulta ora così costituita:</w:t>
      </w:r>
    </w:p>
    <w:p>
      <w:pPr>
        <w:pStyle w:val="Normal"/>
        <w:jc w:val="both"/>
        <w:rPr>
          <w:sz w:val="25"/>
        </w:rPr>
      </w:pPr>
      <w:r>
        <w:rPr>
          <w:sz w:val="25"/>
        </w:rPr>
        <w:t>Presidente: S.E. Mons. Lino Bortolo BELOTTI, Vescovo Ausiliare di Bergamo, nato a Comenduno (Bergamo) il 19 ottobre 1930, ordinato presbitero nel 1954, nominato ausiliare di Bergamo il 15 maggio 1999 e ordinato Vescovo il 29 giugno 1999.</w:t>
      </w:r>
    </w:p>
    <w:p>
      <w:pPr>
        <w:pStyle w:val="Normal"/>
        <w:jc w:val="both"/>
        <w:rPr>
          <w:sz w:val="25"/>
        </w:rPr>
      </w:pPr>
      <w:r>
        <w:rPr>
          <w:sz w:val="25"/>
        </w:rPr>
        <w:t>Membri della CEMI:</w:t>
      </w:r>
    </w:p>
    <w:p>
      <w:pPr>
        <w:pStyle w:val="Normal"/>
        <w:jc w:val="both"/>
        <w:rPr>
          <w:sz w:val="25"/>
        </w:rPr>
      </w:pPr>
      <w:r>
        <w:rPr>
          <w:sz w:val="25"/>
        </w:rPr>
        <w:t>S.E. Mons. Giuseppe ANDRICH, Vescovo di Belluno-Feltre, nato a Canale d’Agordo, (Belluno-Feltre) il 28 marzo 1940, ordinato presbitero nel 1965, eletto alla sede vescovile di Belluno-Feltre il  maggio 2004, ordinato Vescovo il 27 giugno 2004.</w:t>
      </w:r>
    </w:p>
    <w:p>
      <w:pPr>
        <w:pStyle w:val="Normal"/>
        <w:jc w:val="both"/>
        <w:rPr>
          <w:sz w:val="25"/>
        </w:rPr>
      </w:pPr>
      <w:r>
        <w:rPr>
          <w:sz w:val="25"/>
        </w:rPr>
        <w:t>S.E. Mons. Salvatore BOCCACCIO, Vescovo di Frosinone-Veroli-Ferentino, nato a Roma il 18 giugno 1938, ordinato presbitero nel 1963, nominato Ausiliare di Roma per il settore nord nel 1987, ordinato Vescovo il 7 dicembre 1987, nominato coadiutore di Sabina-Poggio Mirteto nel 1982, trasferito a Frosinone-Veroli-Ferentino nel 1999.</w:t>
      </w:r>
    </w:p>
    <w:p>
      <w:pPr>
        <w:pStyle w:val="Normal"/>
        <w:jc w:val="both"/>
        <w:rPr>
          <w:sz w:val="25"/>
        </w:rPr>
      </w:pPr>
      <w:r>
        <w:rPr>
          <w:sz w:val="25"/>
        </w:rPr>
        <w:t>S.E. Mons. Antonio CANTISANI, Arcivescovo emerito di Catanzaro-Squillace, nato a Lauria Superiore, diocesi di Tursi-Lagonegro, il 2 novembre 1926, ordinato presbitero nel 1949; eletto alla sede arcivescovile di Rossano e ordinato Vescovo nel 1971; nominato a Cariati nel 1979; promosso alla sede arcivescovile di Catanzaro-Squillace nel 1980; divenuto emerito nel 2003.</w:t>
      </w:r>
    </w:p>
    <w:p>
      <w:pPr>
        <w:pStyle w:val="Normal"/>
        <w:jc w:val="both"/>
        <w:rPr>
          <w:sz w:val="25"/>
        </w:rPr>
      </w:pPr>
      <w:r>
        <w:rPr>
          <w:sz w:val="25"/>
        </w:rPr>
        <w:t>S.E. Domenico GRAZIANI, Vescovo di Cassano all’Jonio, nato a Calopezzati (Rossano-Cariati) il 23 maggio 1944, ordinato presbitero nel 1968, eletto alla sede vescovile di Cassano all’Jonio il 21 agosto 1999, ordinato Vescovo il 10 ottobre 1999.</w:t>
      </w:r>
    </w:p>
    <w:p>
      <w:pPr>
        <w:pStyle w:val="Normal"/>
        <w:jc w:val="both"/>
        <w:rPr>
          <w:sz w:val="25"/>
        </w:rPr>
      </w:pPr>
      <w:r>
        <w:rPr>
          <w:sz w:val="25"/>
        </w:rPr>
        <w:t>S.E. Mons. Calogero LA PIANA, Vescovo di Mazara del Vallo, nato a Riesi (Piazza Armerina) il 27 gennaio 1952; ordinato presbitero nel 1981, eletto alla sede vescovile di Mazara del Vallo il 15 novembre 2002, ordinato Vescovo il 6 gennaio 2003.</w:t>
      </w:r>
    </w:p>
    <w:p>
      <w:pPr>
        <w:pStyle w:val="Normal"/>
        <w:jc w:val="both"/>
        <w:rPr>
          <w:sz w:val="25"/>
        </w:rPr>
      </w:pPr>
      <w:r>
        <w:rPr>
          <w:sz w:val="25"/>
        </w:rPr>
        <w:t xml:space="preserve">S.E. Mons. Paolo SCHIAVON, Vescovo ausiliare di Roma, nato a Terranegra di Padova il 1°settembre 1939, ordinato presbitero nel 1964, nominato ausiliare di Roma il 18 luglio 2002, ordinato Vescovo il 21 settembre 2002. </w:t>
      </w:r>
    </w:p>
    <w:p>
      <w:pPr>
        <w:pStyle w:val="Normal"/>
        <w:jc w:val="both"/>
        <w:rPr>
          <w:sz w:val="25"/>
        </w:rPr>
      </w:pPr>
      <w:r>
        <w:rPr>
          <w:sz w:val="25"/>
        </w:rPr>
        <w:t>S.E. Mons. Domenico SIGALINI, Vescovo di Palestrina, nato a Dello (Brescia) il 7 giugno 1942, ordinato presbitero il 23 aprile 1966, eletto alla sede di Palestrina il 24 marzo 2005, ordinato Vescovo il 15 maggio 2005.</w:t>
      </w:r>
    </w:p>
    <w:p>
      <w:pPr>
        <w:pStyle w:val="Normal"/>
        <w:jc w:val="both"/>
        <w:rPr>
          <w:sz w:val="25"/>
        </w:rPr>
      </w:pPr>
      <w:r>
        <w:rPr>
          <w:sz w:val="25"/>
        </w:rPr>
        <w:t>Su richiesta di mons. Luigi Petris, Direttore Generale della Fondazione Migrantes, il Consiglio Episcopale Permanente nella medesima seduta ha nominato mons. Piergiorgio Saviola Direttore Generale “Aggiunto” del-la medesima Fondazione. Con tale incarico Mons. Saviola, che mantiene nella Migrantes il suo ruolo di Direttore Nazionale della pastorale per i Fieranti e Circensi, affianca mons. Luigi Petris, che per motivi di salute è costretto a rimanere con frequenza fuori sede.</w:t>
      </w:r>
    </w:p>
    <w:p>
      <w:pPr>
        <w:pStyle w:val="Normal"/>
        <w:jc w:val="both"/>
        <w:rPr>
          <w:sz w:val="25"/>
        </w:rPr>
      </w:pPr>
      <w:r>
        <w:rPr>
          <w:sz w:val="25"/>
        </w:rPr>
        <w:t>Alla nuova CEMI e al Direttore Generale Aggiunto le più vive felicitazioni e i più cordiali auguri di buon lavoro da parte della Fondazione Migrantes e di quanti si dedicano alla pastorale dei migranti.</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25:00Z</dcterms:created>
  <dc:creator>Loretta Di Bona</dc:creator>
  <dc:description/>
  <dc:language>en-US</dc:language>
  <cp:lastModifiedBy>CEI</cp:lastModifiedBy>
  <dcterms:modified xsi:type="dcterms:W3CDTF">2005-11-22T10:25:00Z</dcterms:modified>
  <cp:revision>2</cp:revision>
  <dc:subject/>
  <dc:title>GIORNATA NAZIONALE DELLE MIGRAZIONI</dc:title>
</cp:coreProperties>
</file>