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134" w:hanging="0"/>
        <w:jc w:val="both"/>
        <w:rPr/>
      </w:pPr>
      <w:r>
        <w:rPr/>
        <w:t>GIORNATE NAZIONALI DELLE MIGRAZIONI DAL 1966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66</w:t>
        <w:tab/>
        <w:t>L’emigrante-lavoratore europeo: sosteniamolo!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67</w:t>
        <w:tab/>
        <w:t>Assistenza religiosa e sociale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68</w:t>
        <w:tab/>
        <w:t>Per la Chiesa non ci sono frontiere. Emigrazione, incontro di fratelli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69</w:t>
        <w:tab/>
        <w:t>L’uomo ha diritto alla tutela della sua Famiglia ovunque vada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0</w:t>
        <w:tab/>
        <w:t>Emigrazione di giovani: rottura col passato? Avventura o apertura?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1</w:t>
        <w:tab/>
        <w:t>Ogni uomo è mio fratello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2</w:t>
        <w:tab/>
        <w:t>Sono figlio di emigranti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3</w:t>
        <w:tab/>
        <w:t>SOLI: tre milioni di anziani soli nel dramma dell’emigrazione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4</w:t>
        <w:tab/>
        <w:t>L’emigrazione provocazione per la giustizia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5</w:t>
        <w:tab/>
        <w:t>Giustizia per la donna emigrante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6</w:t>
        <w:tab/>
        <w:t>NO! all’esclusione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7</w:t>
        <w:tab/>
        <w:t>Costruttori d’Europa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8</w:t>
        <w:tab/>
        <w:t>Stranieri o fratelli?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9</w:t>
        <w:tab/>
        <w:t>Scuola senza frontiere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0</w:t>
        <w:tab/>
        <w:t>Famiglia e comunità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1</w:t>
        <w:tab/>
        <w:t>Emigrazione è cultura: l’uomo è più del suo lavoro (V Convegno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2</w:t>
        <w:tab/>
        <w:t>Dalla solidarietà alla comunione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3</w:t>
        <w:tab/>
        <w:t>Uniti nella diversità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4</w:t>
        <w:tab/>
        <w:t>Giovani in emigrazione: timori o speranze?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5</w:t>
        <w:tab/>
        <w:t>L’altra faccia dell’emigrazione italiana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6</w:t>
        <w:tab/>
        <w:t>Inviati per servire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7</w:t>
        <w:tab/>
        <w:t>La famiglia, anima nelle migrazioni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8</w:t>
        <w:tab/>
        <w:t>Laici, testimoni e protagonisti  (E. Romagn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9</w:t>
        <w:tab/>
        <w:t>Minoranze: la ricchezza della diversità  (Calabri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0</w:t>
        <w:tab/>
        <w:t>Vangelo: messaggio senza frontiere  (Toscan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1</w:t>
        <w:tab/>
        <w:t>Alle radici dell’unità: migranti, portatori di fede  (Triveneto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2</w:t>
        <w:tab/>
        <w:t>Migrazioni: incontro di popoli  (Liguri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3</w:t>
        <w:tab/>
        <w:t>Migranti e pastorale di comunione  (Umbri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4</w:t>
        <w:tab/>
        <w:t>Migrazioni: famiglia, prima comunità educante  (Sicili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5</w:t>
        <w:tab/>
        <w:t>Donna: profezia di una nuova società  (Lombardi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6</w:t>
        <w:tab/>
        <w:t>Irregolari? “Nessuno sconto sulla dignità del migrante”  (Campani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7</w:t>
        <w:tab/>
        <w:t>Con Cristo, per un mondo senza frontiere  (Piemonte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8</w:t>
        <w:tab/>
        <w:t>Le Migrazioni: da Babele a Pentecoste. Unità nello Spirito  (Pugli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9</w:t>
        <w:tab/>
        <w:t>Da strade diverse all’unico Padre  (Lazio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2000</w:t>
        <w:tab/>
        <w:t>“Non siete stranieri né ospiti, ma concittadini e familiari di Dio”  (Sardegn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 xml:space="preserve">2001 </w:t>
        <w:tab/>
        <w:t>“Dov’è tuo fratello?” (Gn 4,9)  (Triveneto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2002</w:t>
        <w:tab/>
        <w:t>“Accoglietevi come Cristo ha accolto voi” (Rom 15,7)  (Basilicat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2003</w:t>
        <w:tab/>
        <w:t>“Migrazioni: Vangelo, solidarietà, legalità”  (Emilia Romagn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2004</w:t>
        <w:tab/>
        <w:t>“Il mondo come una casa: dalla diffidenza all’accoglienza” (Marche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5"/>
        </w:rPr>
        <w:t>2006</w:t>
        <w:tab/>
      </w:r>
      <w:r>
        <w:rPr>
          <w:i/>
          <w:iCs/>
          <w:sz w:val="25"/>
        </w:rPr>
        <w:t xml:space="preserve">“Migrazioni, segno dei tempi: cieli e terra nuova il Signor darà” </w:t>
      </w:r>
      <w:r>
        <w:rPr>
          <w:sz w:val="25"/>
        </w:rPr>
        <w:t xml:space="preserve"> (Calabria)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aps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5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5"/>
    </w:rPr>
  </w:style>
  <w:style w:type="paragraph" w:styleId="TextBody">
    <w:name w:val="Body Text"/>
    <w:basedOn w:val="Normal"/>
    <w:pPr>
      <w:spacing w:before="120" w:after="0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4:19:00Z</dcterms:created>
  <dc:creator>Loretta Di Bona</dc:creator>
  <dc:description/>
  <dc:language>en-US</dc:language>
  <cp:lastModifiedBy>CEI</cp:lastModifiedBy>
  <dcterms:modified xsi:type="dcterms:W3CDTF">2005-11-23T14:21:00Z</dcterms:modified>
  <cp:revision>3</cp:revision>
  <dc:subject/>
  <dc:title>GIORNATA NAZIONALE DELLE MIGRAZIONI</dc:title>
</cp:coreProperties>
</file>