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LETTERA AI CALABRESI</w:t>
      </w:r>
    </w:p>
    <w:p>
      <w:pPr>
        <w:pStyle w:val="Normal"/>
        <w:jc w:val="both"/>
        <w:rPr>
          <w:caps/>
          <w:sz w:val="25"/>
        </w:rPr>
      </w:pPr>
      <w:r>
        <w:rPr>
          <w:caps/>
          <w:sz w:val="25"/>
        </w:rPr>
      </w:r>
    </w:p>
    <w:p>
      <w:pPr>
        <w:pStyle w:val="Normal"/>
        <w:jc w:val="both"/>
        <w:rPr>
          <w:smallCaps/>
          <w:sz w:val="25"/>
        </w:rPr>
      </w:pPr>
      <w:r>
        <w:rPr>
          <w:smallCaps/>
          <w:sz w:val="25"/>
        </w:rPr>
        <w:t>in calabria la giornata mondiale migrazioni 2006</w:t>
      </w:r>
    </w:p>
    <w:p>
      <w:pPr>
        <w:pStyle w:val="Normal"/>
        <w:jc w:val="both"/>
        <w:rPr>
          <w:smallCaps/>
          <w:sz w:val="25"/>
        </w:rPr>
      </w:pPr>
      <w:r>
        <w:rPr>
          <w:smallCaps/>
          <w:sz w:val="25"/>
        </w:rPr>
      </w:r>
    </w:p>
    <w:p>
      <w:pPr>
        <w:pStyle w:val="Normal"/>
        <w:jc w:val="both"/>
        <w:rPr>
          <w:sz w:val="25"/>
        </w:rPr>
      </w:pPr>
      <w:r>
        <w:rPr>
          <w:sz w:val="25"/>
        </w:rPr>
      </w:r>
    </w:p>
    <w:p>
      <w:pPr>
        <w:pStyle w:val="Normal"/>
        <w:jc w:val="both"/>
        <w:rPr>
          <w:sz w:val="25"/>
        </w:rPr>
      </w:pPr>
      <w:r>
        <w:rPr>
          <w:sz w:val="25"/>
        </w:rPr>
        <w:t xml:space="preserve">Alle comunità parrocchiali </w:t>
      </w:r>
    </w:p>
    <w:p>
      <w:pPr>
        <w:pStyle w:val="Normal"/>
        <w:jc w:val="both"/>
        <w:rPr>
          <w:sz w:val="25"/>
        </w:rPr>
      </w:pPr>
      <w:r>
        <w:rPr>
          <w:sz w:val="25"/>
        </w:rPr>
        <w:t>Ai Sacerdoti, Religiosi/Religiose</w:t>
      </w:r>
    </w:p>
    <w:p>
      <w:pPr>
        <w:pStyle w:val="Normal"/>
        <w:jc w:val="both"/>
        <w:rPr>
          <w:sz w:val="25"/>
        </w:rPr>
      </w:pPr>
      <w:r>
        <w:rPr>
          <w:sz w:val="25"/>
        </w:rPr>
        <w:t>Alle Aggregazioni Laicali</w:t>
      </w:r>
    </w:p>
    <w:p>
      <w:pPr>
        <w:pStyle w:val="Normal"/>
        <w:jc w:val="both"/>
        <w:rPr>
          <w:sz w:val="25"/>
        </w:rPr>
      </w:pPr>
      <w:r>
        <w:rPr>
          <w:sz w:val="25"/>
        </w:rPr>
        <w:t>Alle Istituzioni civili</w:t>
      </w:r>
    </w:p>
    <w:p>
      <w:pPr>
        <w:pStyle w:val="Normal"/>
        <w:jc w:val="both"/>
        <w:rPr>
          <w:sz w:val="25"/>
        </w:rPr>
      </w:pPr>
      <w:r>
        <w:rPr>
          <w:sz w:val="25"/>
        </w:rPr>
        <w:t>LL.SS.</w:t>
      </w:r>
    </w:p>
    <w:p>
      <w:pPr>
        <w:pStyle w:val="Normal"/>
        <w:jc w:val="both"/>
        <w:rPr>
          <w:sz w:val="25"/>
        </w:rPr>
      </w:pPr>
      <w:r>
        <w:rPr>
          <w:sz w:val="25"/>
        </w:rPr>
      </w:r>
    </w:p>
    <w:p>
      <w:pPr>
        <w:pStyle w:val="Normal"/>
        <w:jc w:val="both"/>
        <w:rPr>
          <w:sz w:val="25"/>
        </w:rPr>
      </w:pPr>
      <w:r>
        <w:rPr>
          <w:sz w:val="25"/>
        </w:rPr>
        <w:t>Carissimi,</w:t>
      </w:r>
    </w:p>
    <w:p>
      <w:pPr>
        <w:pStyle w:val="Normal"/>
        <w:jc w:val="both"/>
        <w:rPr>
          <w:sz w:val="25"/>
        </w:rPr>
      </w:pPr>
      <w:r>
        <w:rPr>
          <w:sz w:val="25"/>
        </w:rPr>
        <w:t xml:space="preserve">Vi scrivo nella mia qualità di Vescovo Delegato per la pastorale migratoria in regione per darvi una importante notizia: la Giornata Mondiale delle Migrazioni del prossimo anno 2006 si terrà in Calabria. </w:t>
      </w:r>
    </w:p>
    <w:p>
      <w:pPr>
        <w:pStyle w:val="Normal"/>
        <w:jc w:val="both"/>
        <w:rPr>
          <w:sz w:val="25"/>
        </w:rPr>
      </w:pPr>
      <w:r>
        <w:rPr>
          <w:sz w:val="25"/>
        </w:rPr>
        <w:t>Debbo anzitutto informarvi che, facendo seguito a formale richiesta del Pontificio Consiglio per la Pastorale dei Migranti, la Giornata che da ora in poi sarà Mondiale e non Nazionale, sarà celebrata la seconda domenica dopo l’Epifania e quindi il 15 Gennaio del 2006.</w:t>
      </w:r>
    </w:p>
    <w:p>
      <w:pPr>
        <w:pStyle w:val="Normal"/>
        <w:jc w:val="both"/>
        <w:rPr>
          <w:sz w:val="25"/>
        </w:rPr>
      </w:pPr>
      <w:r>
        <w:rPr>
          <w:sz w:val="25"/>
        </w:rPr>
        <w:t>Mantenendo una formula collaudata la Migrantes intende tenere nella settimana dal 21 al 27 novembre 2005 una serie di manifestazioni tendenti a sensibilizzare le comunità cristiane sulla permanente necessità di mantenere e intensificare una pastorale missionaria e d’insieme specifica nei confronti dei diversi settori della mobilità che, come sappiamo, comprende gli emigrati italiani fuori dai confini nazionali, gli immigrati provenienti dai paesi esteri, i nomadi che da secoli si sono insediati sul territorio regionale, i circensi e lunaparkisti che si soffermano temporaneamente tra noi in occasione delle feste patronali, i marittimi delle navi-containers che attraccano al porto di Gioia Tauro. Come ha ricordato la recente istruzione Erga migrantes caritas Christi - La carità di Cristo verso i migranti, «l’attuale realtà richiede pertanto, pure in questo campo, da parte degli operatori pastorali e delle comunità di accoglienza, della Chiesa in una parola, una attenzione premurosa alle persone in mobilità ed alle loro esigenze di solidarietà e di fraternità. Anche attraverso le migrazioni lo Spirito rivolge, con chiarezza e urgenza, l’appello a un rinnovato e forte impegno di evangelizzazione e di carità, mediante articolate forme di accoglienza e di azione pastorale, costanti e capillari, il più possibile adeguate alla realtà e rispondenti alle concrete, specifiche necessità degli stessi migranti» (n.11).</w:t>
      </w:r>
    </w:p>
    <w:p>
      <w:pPr>
        <w:pStyle w:val="Normal"/>
        <w:jc w:val="both"/>
        <w:rPr>
          <w:sz w:val="25"/>
        </w:rPr>
      </w:pPr>
      <w:r>
        <w:rPr>
          <w:sz w:val="25"/>
        </w:rPr>
        <w:t>E proprio questa realtà di presenza dei migranti nelle diverse diocesi della Calabria desideriamo conoscere meglio, per predisporre le risposte pastorali più idonee per andare incontro alle necessità ed attese dei migranti dei cinque settori.</w:t>
      </w:r>
    </w:p>
    <w:p>
      <w:pPr>
        <w:pStyle w:val="Heading1"/>
        <w:jc w:val="both"/>
        <w:rPr>
          <w:sz w:val="25"/>
        </w:rPr>
      </w:pPr>
      <w:r>
        <w:rPr>
          <w:sz w:val="25"/>
        </w:rPr>
        <w:t>A) Pastorale degli Emigrati</w:t>
      </w:r>
    </w:p>
    <w:p>
      <w:pPr>
        <w:pStyle w:val="Normal"/>
        <w:jc w:val="both"/>
        <w:rPr>
          <w:sz w:val="25"/>
        </w:rPr>
      </w:pPr>
      <w:r>
        <w:rPr>
          <w:sz w:val="25"/>
        </w:rPr>
        <w:t>L’attenzione della Chiesa di Calabria non ha mai cessato di rivolgersi allo sterminato numero di calabresi che a partire dalla fine dell’800, e specialmente dopo la II guerra mondiale, sono stati costretti ad andare raminghi per il mondo, in cerca di lavoro e di fortuna per sé e per le loro famiglie. è una seconda Calabria che si è insediata all’estero e nelle regioni del Nord, realizzando certamente condizioni economiche, sociali, culturali e religiose spesso soddisfacenti, talvolta di autentico successo, sempre però a costo di grandi sacrifici ed enormi sofferenze. Questo flusso, ininterrotto per oltre un secolo, continua ad alimentare ancora correnti migratorie con uno stillicidio tanto più grave per la Calabria se si considera che oggi i calabresi che emigrano sono giovani laureati e diplomati per i quali le comunità hanno impegnato mezzi e risorse considerevoli. Non sempre nel passato le nostre Diocesi hanno accompagnato il cammino pastorale di questi fratelli, inviando sacerdoti calabresi. Oggi si sta cercando di riparare. Ai pochi che negli ultimi anni sono presenti nelle Missioni Cattoliche Italiane (MCI) se ne aggiungeranno quest’anno altri quattro. Ed è già un segno di speranza. La manifestazione per la pastorale degli emigrati calabresi si terrà a Cassano Ionio lunedì 21 novembre c.a.</w:t>
      </w:r>
    </w:p>
    <w:p>
      <w:pPr>
        <w:pStyle w:val="Heading1"/>
        <w:jc w:val="both"/>
        <w:rPr>
          <w:sz w:val="25"/>
        </w:rPr>
      </w:pPr>
      <w:r>
        <w:rPr>
          <w:sz w:val="25"/>
        </w:rPr>
        <w:t>B) Pastorale degli Immigrati</w:t>
      </w:r>
    </w:p>
    <w:p>
      <w:pPr>
        <w:pStyle w:val="Normal"/>
        <w:jc w:val="both"/>
        <w:rPr>
          <w:sz w:val="25"/>
        </w:rPr>
      </w:pPr>
      <w:r>
        <w:rPr>
          <w:sz w:val="25"/>
        </w:rPr>
        <w:t>Negli ultimi decenni si è verificato anche in Calabria il fenomeno, visibile anche se non massiccio, della presenza di lavoratori immigrati provenienti dai Paesi emergenti, quelli cioè un tempo chiamati del Terzo Mondo per la loro arretratezza economica. Non è un numero rilevante ma sono pur sempre fratelli che sollecitano la nostra sensibilità umana e cristiana, anche perché non sempre riescono a regolarizzare la loro presenza e quindi a rivendicare dignità umana, diritti civili e riconoscimento anche nell’ambito della Chiesa. Eppure i Papi ci hanno ripetuto che nessun uomo tra noi deve essere considerato straniero. Rimandandovi per una trattazione dettagliata alla recente lettera alle comunità cristiane su “ Migrazione e pastorale d’insieme”, della CEI, vi ricordiamo che si tratta di armonizzare le linee di intervento pastorale delle parrocchie e dei centri di ascolto, integrando la prima accoglienza con l’accompagnamento religioso ed il sostegno ad un cammino di crescita nella fede. “ Si tratta di una «conversione pastorale» della quale siamo convinti, anche se nelle nostre comunità c’è ancora molto da fare perché sia meno declamata e più realizzata”. Il 22 Novembre c.a. la manifestazione per la pastorale degli immigrati si svolgerà a Crotone perché a Isola Capo Rizzuto si trovano un Centro di Accoglienza (CA) e un Centro Permanente Temporaneo (CPT).</w:t>
      </w:r>
    </w:p>
    <w:p>
      <w:pPr>
        <w:pStyle w:val="Heading1"/>
        <w:jc w:val="both"/>
        <w:rPr>
          <w:sz w:val="25"/>
        </w:rPr>
      </w:pPr>
      <w:r>
        <w:rPr>
          <w:sz w:val="25"/>
        </w:rPr>
        <w:t>C) Pastorale dei Nomadi</w:t>
      </w:r>
    </w:p>
    <w:p>
      <w:pPr>
        <w:pStyle w:val="Normal"/>
        <w:jc w:val="both"/>
        <w:rPr>
          <w:sz w:val="25"/>
        </w:rPr>
      </w:pPr>
      <w:r>
        <w:rPr>
          <w:sz w:val="25"/>
        </w:rPr>
        <w:t>La presenza dei nomadi sul territorio calabrese risale, se non prima, all’inizio dell’età moderna. Hanno dovuto affrontare non poche difficoltà ma sono riusciti a conservare la loro identità etnica, culturale e religiosa. Sono tutti cristiani, anche se non si sono mai pienamente integrati nella società e quindi nella Chiesa calabrese. Le comunità più consistenti risiedono nelle diocesi di Reggio Calabria, Cosenza e Lametia Terme, con gruppi meno numerosi nelle altre circoscrizioni. Anche per loro si dovrebbe sviluppare una pastorale specifica, rispettosa della loro identità, costume e tradizioni. Il rapporto con le popolazioni circostanti e con le istituzioni non è sempre facile. Occorrerebbe preparare operatori pastorali che coltivino nei loro confronti sensibilità, rispetto e accettazione delle differenze, capacità di comunicazione e carità evangelica per stabilire l’incontro ed il superamento degli atteggiamenti di esclusione e di razzismo da parte delle popolazioni gage. La manifestazione per la pastorale dei nomadi è prevista a Lamezia Terme il 23 novembre c.a.</w:t>
      </w:r>
    </w:p>
    <w:p>
      <w:pPr>
        <w:pStyle w:val="Heading1"/>
        <w:jc w:val="both"/>
        <w:rPr>
          <w:sz w:val="25"/>
        </w:rPr>
      </w:pPr>
      <w:r>
        <w:rPr>
          <w:sz w:val="25"/>
        </w:rPr>
        <w:t>D) Pastorale dei Circensi</w:t>
      </w:r>
    </w:p>
    <w:p>
      <w:pPr>
        <w:pStyle w:val="Normal"/>
        <w:jc w:val="both"/>
        <w:rPr>
          <w:sz w:val="25"/>
        </w:rPr>
      </w:pPr>
      <w:r>
        <w:rPr>
          <w:sz w:val="25"/>
        </w:rPr>
        <w:t>Anche verso i lavoratori dei Circhi e dei Luna Park, che sporadicamente approdano nei piccoli e grossi centri della regione, sono principalmente le comunità parrocchiali della zona a potere e dover rendere presente l’attenzione della Chiesa, il richiamo del Regno e la Carità del Buon Pastore. A livello parrocchiale questo compito di accoglienza potrebbe essere affidato all’azione missionaria di qualche aggregazione ecclesiale e di qualche comunità religiosa. Qualche diacono potrebbe specializzarsi come operatore pastorale con queste finalità. La manifestazione per la pastorale dei Circensi è prevista per sabato 26 novembre a Reggio Calabria.</w:t>
      </w:r>
    </w:p>
    <w:p>
      <w:pPr>
        <w:pStyle w:val="Heading1"/>
        <w:jc w:val="both"/>
        <w:rPr>
          <w:sz w:val="25"/>
        </w:rPr>
      </w:pPr>
      <w:r>
        <w:rPr>
          <w:sz w:val="25"/>
        </w:rPr>
        <w:t>E) Pastorale dei Marittimi</w:t>
      </w:r>
    </w:p>
    <w:p>
      <w:pPr>
        <w:pStyle w:val="Normal"/>
        <w:jc w:val="both"/>
        <w:rPr>
          <w:sz w:val="25"/>
        </w:rPr>
      </w:pPr>
      <w:r>
        <w:rPr>
          <w:sz w:val="25"/>
        </w:rPr>
        <w:t>Nella nostra regione essa ha assunto rilevanza dopo l’incremento che ha preso l’attività marittima di movimentazione delle merci a Gioia Tauro. Le iniziative di accoglienza e di accompagnamento dei marittimi di ogni nazione, lingua e religione si stanno avviando con buona volontà da parte del sacerdote incaricato dalla diocesi di Oppido-Palmi. La manifestazione è prevista per giovedì 24 novembre a Gioia Tauro.</w:t>
      </w:r>
    </w:p>
    <w:p>
      <w:pPr>
        <w:pStyle w:val="Normal"/>
        <w:jc w:val="both"/>
        <w:rPr>
          <w:sz w:val="25"/>
        </w:rPr>
      </w:pPr>
      <w:r>
        <w:rPr>
          <w:sz w:val="25"/>
        </w:rPr>
        <w:t>Una particolare attenzione i nostri vescovi riserveranno quest’anno ai sacerdoti ed ai religiosi/e, con incontri diretti nel corso degli incontri diocesani di aggiornamento; così come, con la collaborazione dei Rettori iniziative specifiche di informazione e formazione saranno rivolte ai Chierici dei tre Seminari Maggiori della regione.</w:t>
      </w:r>
    </w:p>
    <w:p>
      <w:pPr>
        <w:pStyle w:val="TextBody"/>
        <w:rPr/>
      </w:pPr>
      <w:r>
        <w:rPr/>
        <w:t>Alle monache e monaci dei Monasteri di vita contemplativa delle nostre diocesi affidiamo le intenzioni e gli impegni di tutti gli operatori pastorali delle Chiese Calabresi nel settore della mobilità umana.</w:t>
      </w:r>
    </w:p>
    <w:p>
      <w:pPr>
        <w:pStyle w:val="Normal"/>
        <w:jc w:val="both"/>
        <w:rPr>
          <w:sz w:val="25"/>
        </w:rPr>
      </w:pPr>
      <w:r>
        <w:rPr>
          <w:sz w:val="25"/>
        </w:rPr>
        <w:t>Carissimi, la settimana di informazione e di sensibilizzazione, organizzata dalla Migrantes regionale in collaborazione con quella nazionale, giunge forse in un momento di difficoltà per le strutture parrocchiali e diocesane della pastorale migratoria della Calabria. Non è però mai venuta meno la carità pastorale delle nostre Chiese per i fratelli migranti. Tutti noi operatori pastorali, ci sentiamo missionari inviati a far sentire loro la carità di Cristo. Sono anch’essi la nostra gente, se però camminiamo e viviamo con loro, se con loro sappiamo anche soffrire e gioire. Anche quando spirano venti gelidi contro di loro. Siamo chiamati ad essere fedeli a questa nostra gente per ridar loro la dignità di persone umane e di figli di Dio. Confidiamo che le iniziative della Migrantes costituiscano un valido sostegno per il rilancio della pastorale migratoria nelle nostre Chiese di Calabria. Questo è il nostro impegno e la responsabilità di tutti. Questa è la nostra speranza. Con la benedizione del Signore e la Grazia dello Spirito.</w:t>
      </w:r>
    </w:p>
    <w:p>
      <w:pPr>
        <w:pStyle w:val="Normal"/>
        <w:jc w:val="both"/>
        <w:rPr>
          <w:sz w:val="25"/>
        </w:rPr>
      </w:pPr>
      <w:r>
        <w:rPr>
          <w:sz w:val="25"/>
        </w:rPr>
      </w:r>
    </w:p>
    <w:p>
      <w:pPr>
        <w:pStyle w:val="Normal"/>
        <w:jc w:val="both"/>
        <w:rPr>
          <w:sz w:val="25"/>
        </w:rPr>
      </w:pPr>
      <w:r>
        <w:rPr>
          <w:sz w:val="25"/>
        </w:rPr>
        <w:t>Cassano allo Jonio, 8 settembre 2005</w:t>
      </w:r>
    </w:p>
    <w:p>
      <w:pPr>
        <w:pStyle w:val="Normal"/>
        <w:jc w:val="both"/>
        <w:rPr>
          <w:sz w:val="25"/>
        </w:rPr>
      </w:pPr>
      <w:r>
        <w:rPr>
          <w:sz w:val="25"/>
        </w:rPr>
      </w:r>
    </w:p>
    <w:p>
      <w:pPr>
        <w:pStyle w:val="Normal"/>
        <w:ind w:left="6120" w:hanging="0"/>
        <w:jc w:val="center"/>
        <w:rPr>
          <w:sz w:val="25"/>
        </w:rPr>
      </w:pPr>
      <w:r>
        <w:rPr>
          <w:sz w:val="25"/>
        </w:rPr>
        <w:t>Il Vescovo Delegato</w:t>
      </w:r>
    </w:p>
    <w:p>
      <w:pPr>
        <w:pStyle w:val="Normal"/>
        <w:ind w:left="6120" w:hanging="0"/>
        <w:jc w:val="center"/>
        <w:rPr>
          <w:sz w:val="25"/>
        </w:rPr>
      </w:pPr>
      <w:r>
        <w:rPr>
          <w:sz w:val="25"/>
        </w:rPr>
        <w:t>+ Domenico Grazi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49:00Z</dcterms:created>
  <dc:creator>CEI</dc:creator>
  <dc:description/>
  <dc:language>en-US</dc:language>
  <cp:lastModifiedBy>CEI</cp:lastModifiedBy>
  <dcterms:modified xsi:type="dcterms:W3CDTF">2005-11-22T10:49:00Z</dcterms:modified>
  <cp:revision>2</cp:revision>
  <dc:subject/>
  <dc:title>LETTERA AI CALABRESI</dc:title>
</cp:coreProperties>
</file>